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629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6pt;width:521.95pt;height:5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-240" w:hanging="0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Section 5.7: Natural Gas and/or Propane Pipeline Facility Information 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75"/>
        <w:gridCol w:w="930"/>
        <w:gridCol w:w="750"/>
        <w:gridCol w:w="555"/>
        <w:gridCol w:w="1005"/>
        <w:gridCol w:w="120"/>
        <w:gridCol w:w="180"/>
        <w:gridCol w:w="900"/>
        <w:gridCol w:w="405"/>
        <w:gridCol w:w="915"/>
        <w:gridCol w:w="120"/>
        <w:gridCol w:w="270"/>
        <w:gridCol w:w="952"/>
        <w:gridCol w:w="353"/>
        <w:gridCol w:w="1305"/>
      </w:tblGrid>
      <w:tr>
        <w:trPr>
          <w:trHeight w:val="540" w:hRule="exact"/>
        </w:trPr>
        <w:tc>
          <w:tcPr>
            <w:tcW w:w="1044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7"/>
              <w:ind w:left="-240" w:right="-720" w:hanging="0"/>
              <w:jc w:val="center"/>
              <w:rPr>
                <w:sz w:val="24"/>
              </w:rPr>
            </w:pPr>
            <w:r>
              <w:rPr>
                <w:sz w:val="24"/>
              </w:rPr>
              <w:t>General Information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1) Type of Material being transported: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0" w:name="__Fieldmark__3_358716910"/>
            <w:bookmarkStart w:id="1" w:name="__Fieldmark__3_358716910"/>
            <w:bookmarkEnd w:id="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atural Gas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" w:name="__Fieldmark__4_358716910"/>
            <w:bookmarkStart w:id="3" w:name="__Fieldmark__4_358716910"/>
            <w:bookmarkEnd w:id="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Propane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" w:name="__Fieldmark__5_358716910"/>
            <w:bookmarkStart w:id="5" w:name="__Fieldmark__5_358716910"/>
            <w:bookmarkEnd w:id="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Other: </w:t>
            </w: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2) Station ID: </w:t>
            </w: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sz w:val="20"/>
              </w:rPr>
            </w:pPr>
            <w:r>
              <w:rPr>
                <w:sz w:val="20"/>
              </w:rPr>
              <w:t xml:space="preserve">3) Nearest City/Town/Village: </w:t>
            </w: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0" w:type="dxa"/>
            <w:gridSpan w:val="6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4)</w:t>
            </w:r>
            <w:r>
              <w:rPr>
                <w:bCs/>
                <w:sz w:val="20"/>
              </w:rPr>
              <w:t xml:space="preserve"> Maximum amount of material that can be transported</w:t>
            </w:r>
            <w:r>
              <w:rPr>
                <w:sz w:val="20"/>
              </w:rPr>
              <w:t xml:space="preserve">: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rPr/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0_358716910"/>
            <w:bookmarkStart w:id="7" w:name="__Fieldmark__10_35871691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Mscf/hr    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1_358716910"/>
            <w:bookmarkStart w:id="9" w:name="__Fieldmark__11_35871691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allons/hr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2_358716910"/>
            <w:bookmarkStart w:id="11" w:name="__Fieldmark__12_35871691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: </w:t>
            </w: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0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rPr/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358716910"/>
            <w:bookmarkStart w:id="13" w:name="__Fieldmark__15_35871691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Mscf/yr    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6_358716910"/>
            <w:bookmarkStart w:id="15" w:name="__Fieldmark__16_35871691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allons/yr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7_358716910"/>
            <w:bookmarkStart w:id="17" w:name="__Fieldmark__17_35871691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5) Pipeline Information</w:t>
            </w:r>
          </w:p>
        </w:tc>
      </w:tr>
      <w:tr>
        <w:trPr>
          <w:trHeight w:val="388" w:hRule="exac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Complete the following information for each pipeline that passes through this station:</w:t>
            </w:r>
          </w:p>
        </w:tc>
      </w:tr>
      <w:tr>
        <w:trPr>
          <w:trHeight w:val="667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>Pipe ID#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nstallation Date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ontents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iameter of Pipeline</w:t>
              <w:br/>
              <w:t>(inches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ressure Range</w:t>
              <w:br/>
              <w:t>(psig)</w:t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If there are more than four pipelines, attach additional information so that each pipeline is described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6) Transported Material Information</w:t>
            </w:r>
          </w:p>
        </w:tc>
      </w:tr>
      <w:tr>
        <w:trPr>
          <w:trHeight w:val="567" w:hRule="exac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Material Name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Heating Value</w:t>
            </w:r>
          </w:p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(include units)</w:t>
            </w:r>
            <w:bookmarkStart w:id="18" w:name="Text189"/>
            <w:bookmarkEnd w:id="18"/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Vapor Pressure</w:t>
            </w:r>
          </w:p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(include units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nsit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lb/gallon)</w:t>
            </w:r>
          </w:p>
        </w:tc>
      </w:tr>
      <w:tr>
        <w:trPr>
          <w:trHeight w:val="383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(1)    </w:t>
            </w: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(2)    </w:t>
            </w: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52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Material (1)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Material (2)</w:t>
            </w:r>
          </w:p>
        </w:tc>
      </w:tr>
      <w:tr>
        <w:trPr>
          <w:trHeight w:val="296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Component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ercent by Volume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Component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ercent by Volume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Component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ercent by Volume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Compon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ercent by Volume</w:t>
            </w:r>
          </w:p>
        </w:tc>
      </w:tr>
      <w:tr>
        <w:trPr>
          <w:trHeight w:val="29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Methane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Nitrogen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Methane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Nitroge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Ethane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Ethane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ropane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ropane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tane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tane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entane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Pentane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Hexanes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Hexanes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Carbon   Dioxide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Carbon Dioxide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If more than two materials are being transported, or if they contain more than fourteen components, </w:t>
            </w:r>
          </w:p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attach additional pages so all materials and components are listed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84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720" w:gutter="0" w:header="72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20"/>
        <w:szCs w:val="20"/>
      </w:rPr>
      <w:t>Rev 07/22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  <w:t>Form 5.0, Section 5.7</w:t>
    </w:r>
  </w:p>
  <w:p>
    <w:pPr>
      <w:pStyle w:val="Footer"/>
      <w:tabs>
        <w:tab w:val="clear" w:pos="4320"/>
        <w:tab w:val="clear" w:pos="8640"/>
        <w:tab w:val="center" w:pos="4920" w:leader="none"/>
        <w:tab w:val="right" w:pos="10080" w:leader="none"/>
      </w:tabs>
      <w:ind w:left="-360" w:right="-720" w:hanging="0"/>
      <w:rPr/>
    </w:pPr>
    <w:r>
      <w:rPr>
        <w:sz w:val="20"/>
        <w:szCs w:val="20"/>
      </w:rPr>
      <w:tab/>
      <w:tab/>
      <w:t>08-105-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>
        <w:b/>
        <w:b/>
        <w:sz w:val="32"/>
      </w:rPr>
    </w:pPr>
    <w:r>
      <w:rPr>
        <w:b/>
        <w:sz w:val="32"/>
      </w:rPr>
      <w:tab/>
      <w:t>Form 5.0: Facility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08:00Z</dcterms:created>
  <dc:creator>MS0242</dc:creator>
  <dc:description/>
  <cp:keywords/>
  <dc:language>en-US</dc:language>
  <cp:lastModifiedBy>Lasswell, Owen</cp:lastModifiedBy>
  <cp:lastPrinted>2008-10-16T10:27:00Z</cp:lastPrinted>
  <dcterms:modified xsi:type="dcterms:W3CDTF">2022-09-22T16:39:00Z</dcterms:modified>
  <cp:revision>4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3830684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470601419</vt:r8>
  </property>
  <property fmtid="{D5CDD505-2E9C-101B-9397-08002B2CF9AE}" pid="8" name="_ReviewingToolsShownOnce">
    <vt:lpwstr/>
  </property>
</Properties>
</file>