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FACILITY NAME: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DEE Facility ID#</w:t>
      </w:r>
      <w:bookmarkStart w:id="0" w:name="OLE_LINK2"/>
      <w:r>
        <w:rPr>
          <w:b/>
          <w:bCs/>
        </w:rPr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/>
          <w:b/>
          <w:bCs/>
          <w:sz w:val="32"/>
        </w:rPr>
      </w:pPr>
      <w:r>
        <w:rPr>
          <w:b/>
          <w:bCs/>
          <w:sz w:val="32"/>
        </w:rPr>
        <w:t>Section 7.4:  Wet Scrubber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29"/>
        <w:gridCol w:w="67"/>
        <w:gridCol w:w="1016"/>
        <w:gridCol w:w="179"/>
        <w:gridCol w:w="1131"/>
        <w:gridCol w:w="58"/>
        <w:gridCol w:w="211"/>
        <w:gridCol w:w="322"/>
        <w:gridCol w:w="426"/>
        <w:gridCol w:w="818"/>
        <w:gridCol w:w="1584"/>
        <w:gridCol w:w="352"/>
        <w:gridCol w:w="1734"/>
        <w:gridCol w:w="31"/>
        <w:gridCol w:w="717"/>
      </w:tblGrid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/>
        <w:tc>
          <w:tcPr>
            <w:tcW w:w="427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" w:name="__Fieldmark__6_412181112"/>
            <w:bookmarkStart w:id="2" w:name="__Fieldmark__6_412181112"/>
            <w:bookmarkEnd w:id="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Control Equipment Name/Descriptio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nit Information</w:t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emission units that are controlled by the wet scrubber: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w Unit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3_412181112"/>
            <w:bookmarkStart w:id="4" w:name="__Fieldmark__13_412181112"/>
            <w:bookmarkEnd w:id="4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" w:name="__Fieldmark__19_412181112"/>
            <w:bookmarkStart w:id="6" w:name="__Fieldmark__19_412181112"/>
            <w:bookmarkEnd w:id="6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25_412181112"/>
            <w:bookmarkStart w:id="8" w:name="__Fieldmark__25_412181112"/>
            <w:bookmarkEnd w:id="8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31_412181112"/>
            <w:bookmarkStart w:id="10" w:name="__Fieldmark__31_412181112"/>
            <w:bookmarkEnd w:id="10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If more than four units’ emissions are controlled by this wet scrubber, attach additional pages so that all emission units are accounted for.</w:t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) Wet Scrubber Information</w:t>
            </w:r>
          </w:p>
        </w:tc>
      </w:tr>
      <w:tr>
        <w:trPr/>
        <w:tc>
          <w:tcPr>
            <w:tcW w:w="290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</w:t>
            </w:r>
          </w:p>
        </w:tc>
        <w:tc>
          <w:tcPr>
            <w:tcW w:w="3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Name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Number</w:t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Type</w:t>
            </w:r>
          </w:p>
        </w:tc>
      </w:tr>
      <w:tr>
        <w:trPr/>
        <w:tc>
          <w:tcPr>
            <w:tcW w:w="290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Throat Type</w:t>
            </w:r>
          </w:p>
        </w:tc>
      </w:tr>
      <w:tr>
        <w:trPr/>
        <w:tc>
          <w:tcPr>
            <w:tcW w:w="18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ed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36_412181112"/>
            <w:bookmarkStart w:id="12" w:name="__Fieldmark__36_412181112"/>
            <w:bookmarkEnd w:id="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le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" w:name="__Fieldmark__37_412181112"/>
            <w:bookmarkStart w:id="14" w:name="__Fieldmark__37_412181112"/>
            <w:bookmarkEnd w:id="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Not applicable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38_412181112"/>
            <w:bookmarkStart w:id="16" w:name="__Fieldmark__38_412181112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oat Dimensions (units): </w:t>
            </w:r>
            <w:r>
              <w:fldChar w:fldCharType="begin">
                <w:ffData>
                  <w:name w:val="Text7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 Packing Tower Information</w:t>
            </w:r>
          </w:p>
        </w:tc>
      </w:tr>
      <w:tr>
        <w:trPr/>
        <w:tc>
          <w:tcPr>
            <w:tcW w:w="481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ing Tower Dimensions (units): </w:t>
            </w:r>
            <w:r>
              <w:fldChar w:fldCharType="begin">
                <w:ffData>
                  <w:name w:val="Text7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ing Type: </w:t>
            </w:r>
            <w:r>
              <w:fldChar w:fldCharType="begin">
                <w:ffData>
                  <w:name w:val="Text7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ing Size (units): </w:t>
            </w:r>
            <w:r>
              <w:fldChar w:fldCharType="begin">
                <w:ffData>
                  <w:name w:val="Text7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81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 Introduction Mechanism</w:t>
            </w:r>
            <w:r>
              <w:rPr>
                <w:bCs/>
                <w:sz w:val="20"/>
              </w:rPr>
              <w:t xml:space="preserve"> 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43_412181112"/>
            <w:bookmarkStart w:id="18" w:name="__Fieldmark__43_412181112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" w:name="__Fieldmark__44_412181112"/>
            <w:bookmarkStart w:id="20" w:name="__Fieldmark__44_412181112"/>
            <w:bookmarkEnd w:id="2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:         </w:t>
            </w:r>
            <w:r>
              <w:fldChar w:fldCharType="begin">
                <w:ffData>
                  <w:name w:val="Text7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st Eliminator Present</w:t>
            </w:r>
            <w:r>
              <w:rPr>
                <w:bCs/>
                <w:sz w:val="20"/>
              </w:rPr>
              <w:t xml:space="preserve"> 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" w:name="__Fieldmark__46_412181112"/>
            <w:bookmarkStart w:id="22" w:name="__Fieldmark__46_412181112"/>
            <w:bookmarkEnd w:id="2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" w:name="__Fieldmark__47_412181112"/>
            <w:bookmarkStart w:id="24" w:name="__Fieldmark__47_412181112"/>
            <w:bookmarkEnd w:id="2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) Operational Information</w:t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et Air Flow (acfm)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let Air Flow (acfm)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Pump Discharge Pressure (inches water):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Pump Discharge Pressure (inches water):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scribe Pump Discharge Pressure Monitoring:</w:t>
            </w:r>
          </w:p>
        </w:tc>
        <w:tc>
          <w:tcPr>
            <w:tcW w:w="59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itive Liquid Scrubbing Medium Type: </w:t>
            </w:r>
          </w:p>
        </w:tc>
        <w:tc>
          <w:tcPr>
            <w:tcW w:w="59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cent of Scrubbing Medium Re-circulated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ubbing Medium Make-up Rate (gal/min):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Operating Liquid Flow Rate (gal/min)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Operating Liquid Flow Rate (gal/min):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Operating Pressure Drop (inches water)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imum Operating Pressure Drop (inches water: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48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scribe Relative Direction of Gas-Liquid Flow: </w:t>
            </w:r>
          </w:p>
        </w:tc>
        <w:tc>
          <w:tcPr>
            <w:tcW w:w="59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 Maintenance: </w:t>
            </w:r>
            <w:r>
              <w:fldChar w:fldCharType="begin">
                <w:ffData>
                  <w:name w:val="Text7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 Monitoring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ment: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ow Gauge(s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62_412181112"/>
            <w:bookmarkStart w:id="26" w:name="__Fieldmark__62_412181112"/>
            <w:bookmarkEnd w:id="2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: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__Fieldmark__63_412181112"/>
            <w:bookmarkStart w:id="28" w:name="__Fieldmark__63_412181112"/>
            <w:bookmarkEnd w:id="2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: </w:t>
            </w:r>
            <w:r>
              <w:fldChar w:fldCharType="begin">
                <w:ffData>
                  <w:name w:val="Text79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: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inuous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65_412181112"/>
            <w:bookmarkStart w:id="30" w:name="__Fieldmark__65_412181112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-continuous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66_412181112"/>
            <w:bookmarkStart w:id="32" w:name="__Fieldmark__66_412181112"/>
            <w:bookmarkEnd w:id="3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Port(s) Present:  </w:t>
            </w:r>
            <w:r>
              <w:rPr>
                <w:bCs/>
                <w:sz w:val="20"/>
              </w:rPr>
              <w:t>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67_412181112"/>
            <w:bookmarkStart w:id="34" w:name="__Fieldmark__67_412181112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68_412181112"/>
            <w:bookmarkStart w:id="36" w:name="__Fieldmark__68_412181112"/>
            <w:bookmarkEnd w:id="3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 Monitoring: </w:t>
            </w:r>
            <w:r>
              <w:fldChar w:fldCharType="begin">
                <w:ffData>
                  <w:name w:val="Text79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FACILITY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NDEE Facility ID#: </w:t>
      </w:r>
      <w:r>
        <w:fldChar w:fldCharType="begin">
          <w:ffData>
            <w:name w:val="Text1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/>
          <w:b/>
          <w:bCs/>
          <w:sz w:val="32"/>
        </w:rPr>
      </w:pPr>
      <w:r>
        <w:rPr>
          <w:b/>
          <w:bCs/>
          <w:sz w:val="32"/>
        </w:rPr>
        <w:t>Section 7.4:  Wet Scrubber (continued)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96"/>
        <w:gridCol w:w="1314"/>
        <w:gridCol w:w="743"/>
        <w:gridCol w:w="4675"/>
      </w:tblGrid>
      <w:tr>
        <w:trPr/>
        <w:tc>
          <w:tcPr>
            <w:tcW w:w="104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/>
              </w:rPr>
              <w:t>10) Control Information</w:t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Uncontrolled Emission Rate (lb/hr):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ontrolled Emission Rate (lb/hr): 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ant Form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: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76_412181112"/>
            <w:bookmarkStart w:id="38" w:name="__Fieldmark__76_412181112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ulate: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77_412181112"/>
            <w:bookmarkStart w:id="40" w:name="__Fieldmark__77_412181112"/>
            <w:bookmarkEnd w:id="4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 and Particulate: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78_412181112"/>
            <w:bookmarkStart w:id="42" w:name="__Fieldmark__78_412181112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apture Efficiency (%):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apture Efficiency (%):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apture Efficiency (%):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0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vailable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85_412181112"/>
            <w:bookmarkStart w:id="44" w:name="__Fieldmark__85_412181112"/>
            <w:bookmarkEnd w:id="4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86_412181112"/>
            <w:bookmarkStart w:id="46" w:name="__Fieldmark__86_412181112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18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ttached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87_412181112"/>
            <w:bookmarkStart w:id="48" w:name="__Fieldmark__87_412181112"/>
            <w:bookmarkEnd w:id="4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88_412181112"/>
            <w:bookmarkStart w:id="50" w:name="__Fieldmark__88_412181112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1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89_412181112"/>
            <w:bookmarkStart w:id="52" w:name="__Fieldmark__89_412181112"/>
            <w:bookmarkEnd w:id="52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</w:t>
            </w:r>
          </w:p>
        </w:tc>
      </w:tr>
      <w:tr>
        <w:trPr/>
        <w:tc>
          <w:tcPr>
            <w:tcW w:w="104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2) Additional Information Attached?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0_412181112"/>
            <w:bookmarkStart w:id="54" w:name="__Fieldmark__90_412181112"/>
            <w:bookmarkEnd w:id="54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1_412181112"/>
            <w:bookmarkStart w:id="56" w:name="__Fieldmark__91_412181112"/>
            <w:bookmarkEnd w:id="56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</w:rPr>
      </w:pPr>
      <w:r>
        <w:rPr>
          <w:b/>
          <w:bCs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83"/>
        <w:gridCol w:w="1683"/>
        <w:gridCol w:w="1496"/>
        <w:gridCol w:w="1683"/>
        <w:gridCol w:w="1683"/>
      </w:tblGrid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/>
            </w:pPr>
            <w:r>
              <w:rPr>
                <w:b/>
                <w:bCs/>
              </w:rPr>
              <w:t>13) Actual Operating Information</w:t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/>
            </w:pPr>
            <w:r>
              <w:rPr>
                <w:bCs/>
                <w:sz w:val="20"/>
              </w:rPr>
              <w:t>Provide the operating hours of this baghouse for the past five years (past year if new unit):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Year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Hours Operate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4) Actual Emission Calculations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2_412181112"/>
            <w:bookmarkStart w:id="58" w:name="__Fieldmark__102_412181112"/>
            <w:bookmarkEnd w:id="58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</w:t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5) Additional Information Attached?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3_412181112"/>
            <w:bookmarkStart w:id="60" w:name="__Fieldmark__103_412181112"/>
            <w:bookmarkEnd w:id="60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412181112"/>
            <w:bookmarkStart w:id="62" w:name="__Fieldmark__104_412181112"/>
            <w:bookmarkEnd w:id="62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36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1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7.0, Section 7.4</w:t>
    </w:r>
  </w:p>
  <w:p>
    <w:pPr>
      <w:pStyle w:val="Footer"/>
      <w:tabs>
        <w:tab w:val="clear" w:pos="8640"/>
        <w:tab w:val="center" w:pos="4320" w:leader="none"/>
        <w:tab w:val="right" w:pos="10098" w:leader="none"/>
      </w:tabs>
      <w:ind w:left="-374" w:hanging="0"/>
      <w:rPr/>
    </w:pPr>
    <w:r>
      <w:rPr>
        <w:sz w:val="20"/>
      </w:rPr>
      <w:tab/>
    </w:r>
    <w:r>
      <w:rPr>
        <w:rStyle w:val="PageNumber"/>
        <w:sz w:val="20"/>
      </w:rPr>
      <w:tab/>
      <w:t>08-107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ind w:left="2618" w:right="-840" w:hanging="561"/>
      <w:rPr>
        <w:b/>
        <w:b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>Air Quality Permit Application</w:t>
    </w:r>
  </w:p>
  <w:p>
    <w:pPr>
      <w:pStyle w:val="Header"/>
      <w:ind w:left="2618" w:hanging="561"/>
      <w:rPr>
        <w:b/>
        <w:b/>
        <w:sz w:val="32"/>
      </w:rPr>
    </w:pPr>
    <w:r>
      <w:rPr>
        <w:b/>
        <w:sz w:val="32"/>
      </w:rPr>
      <w:t>Form 7.0: Control Equipment Inform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31:00Z</dcterms:created>
  <dc:creator>anne.pamperl</dc:creator>
  <dc:description/>
  <cp:keywords/>
  <dc:language>en-US</dc:language>
  <cp:lastModifiedBy>Lasswell, Owen</cp:lastModifiedBy>
  <cp:lastPrinted>2010-12-22T13:26:00Z</cp:lastPrinted>
  <dcterms:modified xsi:type="dcterms:W3CDTF">2022-09-26T1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695901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536825300</vt:r8>
  </property>
  <property fmtid="{D5CDD505-2E9C-101B-9397-08002B2CF9AE}" pid="8" name="_ReviewingToolsShownOnce">
    <vt:lpwstr/>
  </property>
</Properties>
</file>