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66294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pt;width:521.95pt;height:4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60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 #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60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6485</wp:posOffset>
                </wp:positionH>
                <wp:positionV relativeFrom="paragraph">
                  <wp:posOffset>15240</wp:posOffset>
                </wp:positionV>
                <wp:extent cx="14281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2">
                              <a:moveTo>
                                <a:pt x="0" y="0"/>
                              </a:moveTo>
                              <a:lnTo>
                                <a:pt x="224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9,2" path="m0,0l2249,2e" stroked="t" o:allowincell="f" style="position:absolute;margin-left:385.55pt;margin-top:1.2pt;width:112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240" w:hanging="0"/>
        <w:rPr/>
      </w:pPr>
      <w:r>
        <w:rPr>
          <w:b/>
          <w:bCs/>
          <w:sz w:val="20"/>
          <w:lang w:val="en-US" w:eastAsia="en-US"/>
        </w:rPr>
        <w:t>Section 6.9: Haul Roads</w:t>
      </w:r>
      <w:r>
        <w:rPr/>
        <w:t xml:space="preserve">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0" w:hRule="exac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120" w:right="-720"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ind w:left="120" w:right="-720" w:hanging="480"/>
        <w:rPr/>
      </w:pPr>
      <w:r>
        <w:rPr>
          <w:b/>
          <w:bCs/>
        </w:rPr>
        <w:t xml:space="preserve">1) </w:t>
        <w:tab/>
        <w:t>Is the NDEE haul road spreadsheet attached as a substitute for items (2) through (8) below?</w:t>
      </w:r>
    </w:p>
    <w:p>
      <w:pPr>
        <w:pStyle w:val="Header"/>
        <w:tabs>
          <w:tab w:val="clear" w:pos="4320"/>
          <w:tab w:val="clear" w:pos="8640"/>
        </w:tabs>
        <w:ind w:left="-120" w:right="-720" w:hanging="0"/>
        <w:rPr/>
      </w:pPr>
      <w:r>
        <w:rPr/>
        <w:t xml:space="preserve">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4_3039604560"/>
      <w:bookmarkStart w:id="1" w:name="__Fieldmark__4_3039604560"/>
      <w:bookmarkEnd w:id="1"/>
      <w:r>
        <w:rPr>
          <w:sz w:val="22"/>
        </w:rPr>
      </w:r>
      <w:r>
        <w:rPr>
          <w:sz w:val="22"/>
        </w:rPr>
        <w:fldChar w:fldCharType="end"/>
      </w:r>
      <w:r>
        <w:rPr/>
        <w:t xml:space="preserve"> Yes, attach spreadsheet and skip to item (9) below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2" w:name="__Fieldmark__5_3039604560"/>
      <w:bookmarkStart w:id="3" w:name="__Fieldmark__5_3039604560"/>
      <w:bookmarkEnd w:id="3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/>
        <w:t xml:space="preserve"> No, fill out table below</w:t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Haul Road / Traffic Parameters</w:t>
      </w:r>
    </w:p>
    <w:tbl>
      <w:tblPr>
        <w:tblW w:w="10505" w:type="dxa"/>
        <w:jc w:val="left"/>
        <w:tblInd w:w="-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458"/>
        <w:gridCol w:w="917"/>
        <w:gridCol w:w="747"/>
        <w:gridCol w:w="748"/>
        <w:gridCol w:w="748"/>
        <w:gridCol w:w="748"/>
        <w:gridCol w:w="750"/>
        <w:gridCol w:w="1645"/>
        <w:gridCol w:w="822"/>
        <w:gridCol w:w="516"/>
      </w:tblGrid>
      <w:tr>
        <w:trPr>
          <w:cantSplit w:val="true"/>
        </w:trPr>
        <w:tc>
          <w:tcPr>
            <w:tcW w:w="2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/ Road Description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oad Type / Silt Value</w:t>
            </w:r>
          </w:p>
        </w:tc>
        <w:tc>
          <w:tcPr>
            <w:tcW w:w="1495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oundtrip Length (ft)</w:t>
            </w:r>
          </w:p>
        </w:tc>
        <w:tc>
          <w:tcPr>
            <w:tcW w:w="1496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ruck Weight (tons)</w:t>
            </w:r>
          </w:p>
        </w:tc>
        <w:tc>
          <w:tcPr>
            <w:tcW w:w="7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6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ve. Speed (mph)</w:t>
            </w:r>
          </w:p>
        </w:tc>
        <w:tc>
          <w:tcPr>
            <w:tcW w:w="16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7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nnual Throughput (units/yr)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8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ve. Truck Capacity (units/truck)</w:t>
            </w:r>
          </w:p>
        </w:tc>
      </w:tr>
      <w:tr>
        <w:trPr>
          <w:trHeight w:val="288" w:hRule="exact"/>
          <w:cantSplit w:val="true"/>
        </w:trPr>
        <w:tc>
          <w:tcPr>
            <w:tcW w:w="2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ull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ull</w:t>
            </w:r>
          </w:p>
        </w:tc>
        <w:tc>
          <w:tcPr>
            <w:tcW w:w="7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Example Activity</w:t>
            </w:r>
            <w:r/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sz w:val="20"/>
                <w:szCs w:val="20"/>
                <w:lang w:val="en-US" w:eastAsia="en-US"/>
              </w:rPr>
              <w:t>P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4.00</w:t>
            </w:r>
            <w:r/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1,500</w:t>
            </w:r>
            <w:r/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2,500</w:t>
            </w:r>
            <w:r/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15.0</w:t>
            </w:r>
            <w:r/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40.0</w:t>
            </w:r>
            <w:r/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30</w:t>
            </w:r>
            <w:r/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2,550,000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4" w:name="__Fieldmark__15_3039604560"/>
            <w:bookmarkStart w:id="5" w:name="__Fieldmark__15_3039604560"/>
            <w:bookmarkEnd w:id="5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900</w:t>
            </w:r>
            <w:r/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18"/>
                <w:szCs w:val="20"/>
                <w:lang w:val="en-US" w:eastAsia="en-US"/>
              </w:rPr>
              <w:t>bu</w:t>
            </w:r>
            <w:r/>
            <w:r>
              <w:rPr>
                <w:sz w:val="18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6" w:name="__Fieldmark__27_3039604560"/>
            <w:bookmarkStart w:id="7" w:name="__Fieldmark__27_3039604560"/>
            <w:bookmarkEnd w:id="7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8" w:name="__Fieldmark__39_3039604560"/>
            <w:bookmarkStart w:id="9" w:name="__Fieldmark__39_3039604560"/>
            <w:bookmarkEnd w:id="9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10" w:name="__Fieldmark__51_3039604560"/>
            <w:bookmarkStart w:id="11" w:name="__Fieldmark__51_3039604560"/>
            <w:bookmarkEnd w:id="11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12" w:name="__Fieldmark__63_3039604560"/>
            <w:bookmarkStart w:id="13" w:name="__Fieldmark__63_3039604560"/>
            <w:bookmarkEnd w:id="13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14" w:name="__Fieldmark__75_3039604560"/>
            <w:bookmarkStart w:id="15" w:name="__Fieldmark__75_3039604560"/>
            <w:bookmarkEnd w:id="15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16" w:name="__Fieldmark__87_3039604560"/>
            <w:bookmarkStart w:id="17" w:name="__Fieldmark__87_3039604560"/>
            <w:bookmarkEnd w:id="17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18" w:name="__Fieldmark__99_3039604560"/>
            <w:bookmarkStart w:id="19" w:name="__Fieldmark__99_3039604560"/>
            <w:bookmarkEnd w:id="19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20" w:name="__Fieldmark__111_3039604560"/>
            <w:bookmarkStart w:id="21" w:name="__Fieldmark__111_3039604560"/>
            <w:bookmarkEnd w:id="21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22" w:name="__Fieldmark__123_3039604560"/>
            <w:bookmarkStart w:id="23" w:name="__Fieldmark__123_3039604560"/>
            <w:bookmarkEnd w:id="23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24" w:name="__Fieldmark__135_3039604560"/>
            <w:bookmarkStart w:id="25" w:name="__Fieldmark__135_3039604560"/>
            <w:bookmarkEnd w:id="25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26" w:name="__Fieldmark__147_3039604560"/>
            <w:bookmarkStart w:id="27" w:name="__Fieldmark__147_3039604560"/>
            <w:bookmarkEnd w:id="27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caps/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ap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right="95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eastAsia="Arial Unicode MS"/>
              </w:rPr>
              <w:fldChar w:fldCharType="separate"/>
            </w:r>
            <w:bookmarkStart w:id="28" w:name="__Fieldmark__159_3039604560"/>
            <w:bookmarkStart w:id="29" w:name="__Fieldmark__159_3039604560"/>
            <w:bookmarkEnd w:id="29"/>
            <w:r/>
            <w:r>
              <w:rPr>
                <w:sz w:val="16"/>
                <w:b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b/>
                <w:sz w:val="16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20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120" w:right="-720" w:hanging="0"/>
        <w:rPr>
          <w:rFonts w:ascii="Times New (W1);Times New Roman" w:hAnsi="Times New (W1);Times New Roman" w:cs="Times New (W1);Times New Roman"/>
          <w:sz w:val="12"/>
          <w:vertAlign w:val="superscript"/>
        </w:rPr>
      </w:pPr>
      <w:r>
        <w:rPr>
          <w:rFonts w:cs="Times New (W1);Times New Roman" w:ascii="Times New (W1);Times New Roman" w:hAnsi="Times New (W1);Times New Roman"/>
          <w:sz w:val="12"/>
          <w:vertAlign w:val="superscript"/>
        </w:rPr>
      </w:r>
    </w:p>
    <w:p>
      <w:pPr>
        <w:pStyle w:val="Header"/>
        <w:tabs>
          <w:tab w:val="clear" w:pos="4320"/>
          <w:tab w:val="clear" w:pos="8640"/>
        </w:tabs>
        <w:ind w:left="120" w:right="-720" w:hanging="480"/>
        <w:rPr>
          <w:sz w:val="20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9) </w:t>
        <w:tab/>
        <w:t>Silt loading/content values were obtained from (i.e., Testing, AP-42 defaults):</w:t>
      </w:r>
      <w:r>
        <w:rPr/>
        <w:t xml:space="preserve"> 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120"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20" w:right="-720" w:hanging="480"/>
        <w:rPr/>
      </w:pPr>
      <w:r>
        <w:rPr>
          <w:b/>
          <w:bCs/>
        </w:rPr>
        <w:t xml:space="preserve">10) </w:t>
        <w:tab/>
        <w:t>To assist in verification of haul road lengths and traffic speeds, please attach a plan view sketch indicating on-site haul road traffic patterns.  Traffic sketch attached?</w:t>
      </w:r>
      <w:r>
        <w:rPr/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63_3039604560"/>
      <w:bookmarkStart w:id="31" w:name="__Fieldmark__163_3039604560"/>
      <w:bookmarkEnd w:id="31"/>
      <w:r>
        <w:rPr>
          <w:sz w:val="22"/>
        </w:rPr>
      </w:r>
      <w:r>
        <w:rPr>
          <w:sz w:val="22"/>
        </w:rPr>
        <w:fldChar w:fldCharType="end"/>
      </w:r>
      <w:r>
        <w:rPr/>
        <w:t xml:space="preserve"> Yes</w:t>
      </w:r>
    </w:p>
    <w:p>
      <w:pPr>
        <w:pStyle w:val="Header"/>
        <w:tabs>
          <w:tab w:val="clear" w:pos="4320"/>
          <w:tab w:val="clear" w:pos="8640"/>
        </w:tabs>
        <w:ind w:left="120" w:right="-720" w:hanging="4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left="120" w:right="-720" w:hanging="480"/>
        <w:rPr/>
      </w:pPr>
      <w:r>
        <w:rPr>
          <w:b/>
          <w:bCs/>
        </w:rPr>
        <w:t xml:space="preserve">11) </w:t>
        <w:tab/>
        <w:t>Requested/Existing permit limits for annual throughput?</w:t>
      </w:r>
      <w:r>
        <w:rPr/>
        <w:t xml:space="preserve">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ind w:left="120" w:right="-720" w:hanging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120" w:right="-720" w:hanging="480"/>
        <w:rPr/>
      </w:pPr>
      <w:r>
        <w:rPr>
          <w:b/>
          <w:bCs/>
        </w:rPr>
        <w:t>12)</w:t>
        <w:tab/>
        <w:t>Haul road emission calculations are attached or included with your application?</w:t>
      </w:r>
      <w:r>
        <w:rPr/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2" w:name="__Fieldmark__165_3039604560"/>
      <w:bookmarkStart w:id="33" w:name="__Fieldmark__165_3039604560"/>
      <w:bookmarkEnd w:id="33"/>
      <w:r>
        <w:rPr>
          <w:sz w:val="22"/>
        </w:rPr>
      </w:r>
      <w:r>
        <w:rPr>
          <w:sz w:val="22"/>
        </w:rPr>
        <w:fldChar w:fldCharType="end"/>
      </w:r>
      <w:r>
        <w:rPr/>
        <w:t xml:space="preserve"> Y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1</w:t>
    </w:r>
    <w:r>
      <w:rPr>
        <w:sz w:val="20"/>
      </w:rPr>
      <w:tab/>
      <w:t>Form 6.0, Section 6.9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  <w:tab w:val="right" w:pos="13920" w:leader="none"/>
      </w:tabs>
      <w:ind w:left="-360" w:right="-547" w:hanging="0"/>
      <w:rPr/>
    </w:pPr>
    <w:r>
      <w:rPr>
        <w:sz w:val="20"/>
      </w:rPr>
      <w:tab/>
    </w:r>
    <w:r>
      <w:rPr>
        <w:rStyle w:val="PageNumber"/>
        <w:sz w:val="20"/>
      </w:rPr>
      <w:tab/>
      <w:t>08-10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firstLine="240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rPr>
        <w:b/>
        <w:sz w:val="32"/>
      </w:rPr>
      <w:tab/>
      <w:t>Form 6.0: Emission Poi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80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5:00Z</dcterms:created>
  <dc:creator>MS0242</dc:creator>
  <dc:description/>
  <cp:keywords/>
  <dc:language>en-US</dc:language>
  <cp:lastModifiedBy>Lasswell, Owen</cp:lastModifiedBy>
  <cp:lastPrinted>2006-11-08T13:25:00Z</cp:lastPrinted>
  <dcterms:modified xsi:type="dcterms:W3CDTF">2022-09-23T16:46:00Z</dcterms:modified>
  <cp:revision>4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1757794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1712319886</vt:r8>
  </property>
  <property fmtid="{D5CDD505-2E9C-101B-9397-08002B2CF9AE}" pid="8" name="_ReviewingToolsShownOnce">
    <vt:lpwstr/>
  </property>
</Properties>
</file>