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6629400" cy="74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4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6pt;width:521.95pt;height:58.3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FACILITY NAME: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>NDEE Facility ID#</w:t>
      </w:r>
      <w:bookmarkStart w:id="0" w:name="OLE_LINK2"/>
      <w:r>
        <w:rPr>
          <w:b/>
          <w:bCs/>
          <w:sz w:val="22"/>
        </w:rPr>
        <w:t xml:space="preserve">: </w:t>
      </w:r>
      <w:r>
        <w:fldChar w:fldCharType="begin">
          <w:ffData>
            <w:name w:val="Text3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bookmarkEnd w:id="0"/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ind w:left="-240" w:right="-720" w:hanging="0"/>
        <w:rPr>
          <w:sz w:val="20"/>
        </w:rPr>
      </w:pPr>
      <w:r>
        <w:rPr>
          <w:sz w:val="20"/>
        </w:rPr>
        <w:t xml:space="preserve">Section 7.1: Combustion Flare 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0"/>
        <w:gridCol w:w="720"/>
        <w:gridCol w:w="279"/>
        <w:gridCol w:w="561"/>
        <w:gridCol w:w="360"/>
        <w:gridCol w:w="952"/>
        <w:gridCol w:w="8"/>
        <w:gridCol w:w="206"/>
        <w:gridCol w:w="980"/>
        <w:gridCol w:w="12"/>
        <w:gridCol w:w="242"/>
        <w:gridCol w:w="600"/>
        <w:gridCol w:w="254"/>
        <w:gridCol w:w="466"/>
        <w:gridCol w:w="1200"/>
        <w:gridCol w:w="120"/>
        <w:gridCol w:w="360"/>
        <w:gridCol w:w="120"/>
        <w:gridCol w:w="600"/>
        <w:gridCol w:w="113"/>
        <w:gridCol w:w="127"/>
        <w:gridCol w:w="480"/>
        <w:gridCol w:w="236"/>
        <w:gridCol w:w="364"/>
      </w:tblGrid>
      <w:tr>
        <w:trPr>
          <w:trHeight w:val="414" w:hRule="atLeast"/>
        </w:trPr>
        <w:tc>
          <w:tcPr>
            <w:tcW w:w="10440" w:type="dxa"/>
            <w:gridSpan w:val="2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2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ind w:left="-108"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Information</w:t>
            </w:r>
          </w:p>
        </w:tc>
      </w:tr>
      <w:tr>
        <w:trPr>
          <w:trHeight w:val="352" w:hRule="exact"/>
          <w:cantSplit w:val="true"/>
        </w:trPr>
        <w:tc>
          <w:tcPr>
            <w:tcW w:w="5146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) Control Equipment ID#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) Installation Date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" w:name="__Fieldmark__6_3233783019"/>
            <w:bookmarkStart w:id="2" w:name="__Fieldmark__6_3233783019"/>
            <w:bookmarkEnd w:id="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 Unit</w:t>
            </w:r>
          </w:p>
        </w:tc>
      </w:tr>
      <w:tr>
        <w:trPr>
          <w:trHeight w:val="332" w:hRule="atLeast"/>
          <w:cantSplit w:val="true"/>
        </w:trPr>
        <w:tc>
          <w:tcPr>
            <w:tcW w:w="10440" w:type="dxa"/>
            <w:gridSpan w:val="2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3) Control Equipment Name/Description: 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95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4) Maximum Flare Rated Capacity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sz w:val="20"/>
              </w:rPr>
              <w:t>MMBtu/hr</w:t>
            </w:r>
          </w:p>
        </w:tc>
        <w:tc>
          <w:tcPr>
            <w:tcW w:w="4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5) Maximum Pilot Rated Capacity: </w:t>
            </w:r>
            <w:r>
              <w:fldChar w:fldCharType="begin">
                <w:ffData>
                  <w:name w:val="Text3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MMBtu/hr 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2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6) Operating Hours Limitation (include units): </w:t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2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/>
            </w:pPr>
            <w:r>
              <w:rPr>
                <w:rFonts w:cs="Times New Roman" w:ascii="Times New Roman" w:hAnsi="Times New Roman"/>
              </w:rPr>
              <w:t>7) Unit Information</w:t>
            </w:r>
          </w:p>
        </w:tc>
      </w:tr>
      <w:tr>
        <w:trPr>
          <w:trHeight w:val="332" w:hRule="atLeast"/>
          <w:cantSplit w:val="true"/>
        </w:trPr>
        <w:tc>
          <w:tcPr>
            <w:tcW w:w="10440" w:type="dxa"/>
            <w:gridSpan w:val="2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List all the emission units that are controlled by the combustion flare:</w:t>
            </w:r>
          </w:p>
        </w:tc>
      </w:tr>
      <w:tr>
        <w:trPr>
          <w:trHeight w:val="350" w:hRule="atLeast"/>
          <w:cantSplit w:val="true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nit ID#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Type</w:t>
            </w:r>
            <w:r>
              <w:rPr>
                <w:rFonts w:cs="Times New (W1);Times New Roman" w:ascii="Times New (W1);Times New Roman" w:hAnsi="Times New (W1);Times New Roman"/>
                <w:bCs/>
                <w:sz w:val="20"/>
                <w:vertAlign w:val="superscript"/>
              </w:rPr>
              <w:t>1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Name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ximum Capacity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include units)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stallation Dat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ew Unit</w:t>
            </w:r>
          </w:p>
        </w:tc>
      </w:tr>
      <w:tr>
        <w:trPr>
          <w:trHeight w:val="293" w:hRule="atLeast"/>
          <w:cantSplit w:val="true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" w:name="__Fieldmark__16_3233783019"/>
            <w:bookmarkStart w:id="4" w:name="__Fieldmark__16_3233783019"/>
            <w:bookmarkEnd w:id="4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5" w:name="__Fieldmark__22_3233783019"/>
            <w:bookmarkStart w:id="6" w:name="__Fieldmark__22_3233783019"/>
            <w:bookmarkEnd w:id="6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7" w:name="__Fieldmark__28_3233783019"/>
            <w:bookmarkStart w:id="8" w:name="__Fieldmark__28_3233783019"/>
            <w:bookmarkEnd w:id="8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" w:name="__Fieldmark__34_3233783019"/>
            <w:bookmarkStart w:id="10" w:name="__Fieldmark__34_3233783019"/>
            <w:bookmarkEnd w:id="10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1" w:name="__Fieldmark__40_3233783019"/>
            <w:bookmarkStart w:id="12" w:name="__Fieldmark__40_3233783019"/>
            <w:bookmarkEnd w:id="12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3" w:name="__Fieldmark__46_3233783019"/>
            <w:bookmarkStart w:id="14" w:name="__Fieldmark__46_3233783019"/>
            <w:bookmarkEnd w:id="14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440" w:type="dxa"/>
            <w:gridSpan w:val="2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If more than six units’ emissions are controlled by this combustion flare, attach additional pages so all emission units are accounted for.</w:t>
            </w:r>
          </w:p>
        </w:tc>
      </w:tr>
      <w:tr>
        <w:trPr>
          <w:trHeight w:val="216" w:hRule="exact"/>
          <w:cantSplit w:val="true"/>
        </w:trPr>
        <w:tc>
          <w:tcPr>
            <w:tcW w:w="10440" w:type="dxa"/>
            <w:gridSpan w:val="2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rFonts w:ascii="Times New (W1);Times New Roman" w:hAnsi="Times New (W1);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(W1);Times New Roman" w:hAnsi="Times New (W1);Times New Roman"/>
                <w:b w:val="false"/>
                <w:bCs w:val="false"/>
                <w:sz w:val="18"/>
              </w:rPr>
              <w:t>If any units routed to this flare will combust their own fuel, complete Section 6.1 or Section 6.2 for each unit as appropriate.</w:t>
            </w:r>
          </w:p>
        </w:tc>
      </w:tr>
      <w:tr>
        <w:trPr>
          <w:trHeight w:val="216" w:hRule="exact"/>
          <w:cantSplit w:val="true"/>
        </w:trPr>
        <w:tc>
          <w:tcPr>
            <w:tcW w:w="10440" w:type="dxa"/>
            <w:gridSpan w:val="2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/>
            </w:pPr>
            <w:r>
              <w:rPr>
                <w:rFonts w:cs="Times New Roman" w:ascii="Times New (W1);Times New Roman" w:hAnsi="Times New (W1);Times New Roman"/>
                <w:b w:val="false"/>
                <w:bCs w:val="false"/>
                <w:sz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Unit Types could include: Conveyor, Elevator, Hammermill, Silo, Bin, Crusher, Reactor, Fermenter, Loadout Spout, etc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2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</w:rPr>
              <w:t xml:space="preserve">8) Stack Information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" w:name="__Fieldmark__47_3233783019"/>
            <w:bookmarkStart w:id="16" w:name="__Fieldmark__47_3233783019"/>
            <w:bookmarkEnd w:id="16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N/A</w:t>
            </w:r>
          </w:p>
        </w:tc>
      </w:tr>
      <w:tr>
        <w:trPr>
          <w:trHeight w:val="595" w:hRule="exac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eight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0"/>
              </w:rPr>
              <w:t>Top Inside Diameter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ck Discharge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lare Type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Velocity of Gas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Temperature of Gas</w:t>
            </w:r>
          </w:p>
        </w:tc>
      </w:tr>
      <w:tr>
        <w:trPr>
          <w:trHeight w:val="955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" w:name="__Fieldmark__50_3233783019"/>
            <w:bookmarkStart w:id="18" w:name="__Fieldmark__50_3233783019"/>
            <w:bookmarkEnd w:id="1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orizont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51_3233783019"/>
            <w:bookmarkStart w:id="20" w:name="__Fieldmark__51_3233783019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52_3233783019"/>
            <w:bookmarkStart w:id="22" w:name="__Fieldmark__52_3233783019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 with Rain cap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53_3233783019"/>
            <w:bookmarkStart w:id="24" w:name="__Fieldmark__53_3233783019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54_3233783019"/>
            <w:bookmarkStart w:id="26" w:name="__Fieldmark__54_3233783019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pe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/s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2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) Flare Fuel Information</w:t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62_3233783019"/>
            <w:bookmarkStart w:id="28" w:name="__Fieldmark__62_3233783019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77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69_3233783019"/>
            <w:bookmarkStart w:id="30" w:name="__Fieldmark__69_3233783019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77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440" w:type="dxa"/>
            <w:gridSpan w:val="2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/>
            </w:pPr>
            <w:r>
              <w:rPr>
                <w:rFonts w:cs="Times New Roman" w:ascii="Times New (W1);Times New Roman" w:hAnsi="Times New (W1);Times New Roman"/>
                <w:b w:val="false"/>
                <w:bCs w:val="false"/>
                <w:sz w:val="18"/>
              </w:rPr>
              <w:t>If the flare does/will combust more than two fuel types, attach additional pages so all fuels are described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8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8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6629400" cy="741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4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6pt;width:521.95pt;height:58.3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FACILITY NAME: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</w:t>
      </w:r>
      <w:r>
        <w:fldChar w:fldCharType="begin">
          <w:ffData>
            <w:name w:val="Text14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ind w:left="-240" w:right="-720" w:hanging="0"/>
        <w:rPr>
          <w:sz w:val="20"/>
        </w:rPr>
      </w:pPr>
      <w:r>
        <w:rPr>
          <w:sz w:val="20"/>
        </w:rPr>
        <w:t>Section 7.1: Combustion Flare (continued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0"/>
        <w:gridCol w:w="1320"/>
        <w:gridCol w:w="1200"/>
        <w:gridCol w:w="840"/>
        <w:gridCol w:w="1680"/>
        <w:gridCol w:w="360"/>
        <w:gridCol w:w="1320"/>
        <w:gridCol w:w="1080"/>
      </w:tblGrid>
      <w:tr>
        <w:trPr>
          <w:trHeight w:val="360" w:hRule="exact"/>
          <w:cantSplit w:val="true"/>
        </w:trPr>
        <w:tc>
          <w:tcPr>
            <w:tcW w:w="10440" w:type="dxa"/>
            <w:gridSpan w:val="9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 Pilot Fuel Information</w:t>
            </w:r>
          </w:p>
        </w:tc>
      </w:tr>
      <w:tr>
        <w:trPr>
          <w:trHeight w:val="263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6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80_3233783019"/>
            <w:bookmarkStart w:id="32" w:name="__Fieldmark__80_3233783019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6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If the pilot does/will combust more than one type of fuel, attach additional information so all fuels are provided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) Control Information</w:t>
            </w:r>
          </w:p>
        </w:tc>
      </w:tr>
      <w:tr>
        <w:trPr>
          <w:trHeight w:val="512" w:hRule="atLeast"/>
          <w:cantSplit w:val="true"/>
        </w:trPr>
        <w:tc>
          <w:tcPr>
            <w:tcW w:w="26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ollutant(s) Controlled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 Control Efficiency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/>
            </w:pPr>
            <w:r>
              <w:rPr>
                <w:sz w:val="20"/>
              </w:rPr>
              <w:t>Pollutant(s) Controlled</w:t>
            </w:r>
          </w:p>
        </w:tc>
        <w:tc>
          <w:tcPr>
            <w:tcW w:w="27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 Control Efficiency</w:t>
            </w:r>
          </w:p>
        </w:tc>
      </w:tr>
      <w:tr>
        <w:trPr>
          <w:trHeight w:val="345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f additional pollutants are being controlled, attach additional information.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</w:rPr>
              <w:t xml:space="preserve">12) Potential to Emit Calculations Attached?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3" w:name="__Fieldmark__94_3233783019"/>
            <w:bookmarkStart w:id="34" w:name="__Fieldmark__94_3233783019"/>
            <w:bookmarkEnd w:id="34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</w:rPr>
              <w:t xml:space="preserve">13) Additional Information Attached?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5" w:name="__Fieldmark__95_3233783019"/>
            <w:bookmarkStart w:id="36" w:name="__Fieldmark__95_3233783019"/>
            <w:bookmarkEnd w:id="3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7" w:name="__Fieldmark__96_3233783019"/>
            <w:bookmarkStart w:id="38" w:name="__Fieldmark__96_3233783019"/>
            <w:bookmarkEnd w:id="38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-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mplete the following ONLY if completing this Section as Part of an Operating Permit Application</w:t>
      </w:r>
    </w:p>
    <w:p>
      <w:pPr>
        <w:pStyle w:val="Header"/>
        <w:tabs>
          <w:tab w:val="clear" w:pos="4320"/>
          <w:tab w:val="clear" w:pos="8640"/>
        </w:tabs>
        <w:ind w:left="-360" w:right="-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00"/>
        <w:gridCol w:w="1440"/>
        <w:gridCol w:w="300"/>
        <w:gridCol w:w="1260"/>
        <w:gridCol w:w="480"/>
        <w:gridCol w:w="720"/>
        <w:gridCol w:w="1020"/>
        <w:gridCol w:w="540"/>
        <w:gridCol w:w="1200"/>
      </w:tblGrid>
      <w:tr>
        <w:trPr>
          <w:trHeight w:val="360" w:hRule="atLeast"/>
          <w:cantSplit w:val="true"/>
        </w:trPr>
        <w:tc>
          <w:tcPr>
            <w:tcW w:w="10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Flare Information</w:t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Indicate the quantity of each fuel type that has been combusted in the flare.</w:t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el Type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Maximum Amount Combusted in the Previous Five Years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Amount Last Year</w:t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ber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be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s</w:t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5) Provide the operating hours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</w:rPr>
              <w:t>of this unit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for the past five years (past year if new source):</w:t>
            </w:r>
          </w:p>
        </w:tc>
      </w:tr>
      <w:tr>
        <w:trPr>
          <w:trHeight w:val="43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Y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Hours Opera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6629400" cy="741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41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6pt;width:521.95pt;height:58.3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FACILITY NAME: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</w:t>
      </w:r>
      <w:r>
        <w:fldChar w:fldCharType="begin">
          <w:ffData>
            <w:name w:val="Text24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ind w:left="-240" w:right="-720" w:hanging="0"/>
        <w:rPr>
          <w:sz w:val="20"/>
        </w:rPr>
      </w:pPr>
      <w:r>
        <w:rPr>
          <w:sz w:val="20"/>
        </w:rPr>
        <w:t>Section 7.1: Combustion Flare (continued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00"/>
        <w:gridCol w:w="1440"/>
        <w:gridCol w:w="300"/>
        <w:gridCol w:w="1260"/>
        <w:gridCol w:w="480"/>
        <w:gridCol w:w="720"/>
        <w:gridCol w:w="1020"/>
        <w:gridCol w:w="540"/>
        <w:gridCol w:w="1200"/>
      </w:tblGrid>
      <w:tr>
        <w:trPr>
          <w:trHeight w:val="360" w:hRule="exact"/>
          <w:cantSplit w:val="true"/>
        </w:trPr>
        <w:tc>
          <w:tcPr>
            <w:tcW w:w="10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ctual Pilot Information</w:t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 Indicate the quantity of each fuel type that has been combusted in the flare.</w:t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el Type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Amount Combusted in the Previous Five Years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Amount Last Year</w:t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ber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be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s</w:t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7) Provide the operating hours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</w:rPr>
              <w:t>of this unit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for the past five years (past year if new source):</w:t>
            </w:r>
          </w:p>
        </w:tc>
      </w:tr>
      <w:tr>
        <w:trPr>
          <w:trHeight w:val="43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Y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Hours Opera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1212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8) Actual Emission Calculations Attached?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39" w:name="__Fieldmark__141_3233783019"/>
            <w:bookmarkStart w:id="40" w:name="__Fieldmark__141_3233783019"/>
            <w:bookmarkEnd w:id="40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121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9) Additional Information Attached?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1" w:name="__Fieldmark__142_3233783019"/>
            <w:bookmarkStart w:id="42" w:name="__Fieldmark__142_3233783019"/>
            <w:bookmarkEnd w:id="42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3" w:name="__Fieldmark__143_3233783019"/>
            <w:bookmarkStart w:id="44" w:name="__Fieldmark__143_3233783019"/>
            <w:bookmarkEnd w:id="44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hanging="0"/>
      <w:rPr>
        <w:sz w:val="20"/>
      </w:rPr>
    </w:pPr>
    <w:r>
      <w:rPr>
        <w:sz w:val="20"/>
      </w:rPr>
      <w:t>Rev 07/22</w:t>
      <w:tab/>
    </w: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sz w:val="20"/>
      </w:rPr>
      <w:tab/>
      <w:t>Form 7.0, Section 7.1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20"/>
      </w:rPr>
      <w:tab/>
    </w:r>
    <w:r>
      <w:rPr>
        <w:rStyle w:val="PageNumber"/>
        <w:sz w:val="20"/>
      </w:rPr>
      <w:tab/>
      <w:t>08-107-1</w:t>
      <w:tab/>
      <w:t>Section 10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76225</wp:posOffset>
          </wp:positionH>
          <wp:positionV relativeFrom="paragraph">
            <wp:posOffset>38100</wp:posOffset>
          </wp:positionV>
          <wp:extent cx="1533525" cy="371475"/>
          <wp:effectExtent l="0" t="0" r="0" b="0"/>
          <wp:wrapSquare wrapText="bothSides"/>
          <wp:docPr id="1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ting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rPr>
        <w:b/>
        <w:sz w:val="32"/>
      </w:rPr>
      <w:tab/>
      <w:t>Form 7.0: Control Equip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28:00Z</dcterms:created>
  <dc:creator>MS0242</dc:creator>
  <dc:description/>
  <cp:keywords/>
  <dc:language>en-US</dc:language>
  <cp:lastModifiedBy>Green, Ryan</cp:lastModifiedBy>
  <cp:lastPrinted>2006-11-08T13:22:00Z</cp:lastPrinted>
  <dcterms:modified xsi:type="dcterms:W3CDTF">2022-08-29T16:27:00Z</dcterms:modified>
  <cp:revision>3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156504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-1765799319</vt:r8>
  </property>
  <property fmtid="{D5CDD505-2E9C-101B-9397-08002B2CF9AE}" pid="8" name="_ReviewingToolsShownOnce">
    <vt:lpwstr/>
  </property>
</Properties>
</file>