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</wp:posOffset>
                </wp:positionV>
                <wp:extent cx="66294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685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3.6pt;width:521.95pt;height:53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  <w:tab w:val="left" w:pos="6840" w:leader="none"/>
        </w:tabs>
        <w:ind w:left="-240" w:right="-720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6800</wp:posOffset>
                </wp:positionH>
                <wp:positionV relativeFrom="paragraph">
                  <wp:posOffset>154940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.2pt" to="335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154940</wp:posOffset>
                </wp:positionV>
                <wp:extent cx="152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2pt" to="49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>FACILITY NAME: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DAT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2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240" w:right="-840" w:hanging="0"/>
        <w:rPr/>
      </w:pPr>
      <w:r>
        <w:rPr>
          <w:b/>
          <w:bCs/>
          <w:sz w:val="22"/>
        </w:rPr>
        <w:t xml:space="preserve">NDEE Facility ID#: 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 xml:space="preserve">                                        </w:t>
      </w:r>
    </w:p>
    <w:p>
      <w:pPr>
        <w:pStyle w:val="Normal"/>
        <w:ind w:left="-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15875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.25pt" to="22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40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ind w:left="-24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 xml:space="preserve">Section 5.1: Grain Handling Facility Information </w:t>
      </w:r>
    </w:p>
    <w:tbl>
      <w:tblPr>
        <w:tblW w:w="1044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410"/>
        <w:gridCol w:w="30"/>
        <w:gridCol w:w="840"/>
        <w:gridCol w:w="360"/>
        <w:gridCol w:w="1585"/>
        <w:gridCol w:w="60"/>
        <w:gridCol w:w="2555"/>
        <w:gridCol w:w="55"/>
        <w:gridCol w:w="545"/>
        <w:gridCol w:w="360"/>
        <w:gridCol w:w="1440"/>
      </w:tblGrid>
      <w:tr>
        <w:trPr>
          <w:trHeight w:val="540" w:hRule="exact"/>
        </w:trPr>
        <w:tc>
          <w:tcPr>
            <w:tcW w:w="1044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tabs>
                <w:tab w:val="clear" w:pos="720"/>
                <w:tab w:val="left" w:pos="88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</w:rPr>
              <w:t>IMPORTANT:  READ THE INSTRUCTIONS ACCOMPANYING THIS SECTION BEFORE COMPLETING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sz w:val="20"/>
                <w:vertAlign w:val="superscript"/>
              </w:rPr>
            </w:pPr>
            <w:r>
              <w:rPr>
                <w:sz w:val="18"/>
              </w:rPr>
              <w:t xml:space="preserve">Do </w:t>
            </w:r>
            <w:r>
              <w:rPr>
                <w:b/>
                <w:bCs/>
                <w:sz w:val="18"/>
              </w:rPr>
              <w:t>NOT</w:t>
            </w:r>
            <w:r>
              <w:rPr>
                <w:sz w:val="18"/>
              </w:rPr>
              <w:t xml:space="preserve"> use pencil to fill out this application.  Please type responses or print using black ink.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7"/>
              <w:ind w:left="-240" w:right="-720" w:hanging="0"/>
              <w:jc w:val="center"/>
              <w:rPr>
                <w:sz w:val="24"/>
              </w:rPr>
            </w:pPr>
            <w:r>
              <w:rPr>
                <w:sz w:val="24"/>
              </w:rPr>
              <w:t>General Information</w:t>
            </w:r>
          </w:p>
        </w:tc>
      </w:tr>
      <w:tr>
        <w:trPr>
          <w:trHeight w:val="360" w:hRule="atLeast"/>
          <w:cantSplit w:val="true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1) Type(s) of grain handled at the facility: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4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2)</w:t>
            </w:r>
            <w:r>
              <w:rPr>
                <w:b/>
                <w:bCs/>
                <w:sz w:val="20"/>
              </w:rPr>
              <w:t xml:space="preserve"> Maximum</w:t>
            </w:r>
            <w:r>
              <w:rPr>
                <w:sz w:val="20"/>
              </w:rPr>
              <w:t xml:space="preserve"> amount of grain handled within the past five years: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tons/year  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5_1486308889"/>
            <w:bookmarkStart w:id="1" w:name="__Fieldmark__5_1486308889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N/A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64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) </w:t>
            </w:r>
            <w:r>
              <w:rPr>
                <w:b/>
                <w:bCs/>
                <w:sz w:val="20"/>
              </w:rPr>
              <w:t>Maximum</w:t>
            </w:r>
            <w:r>
              <w:rPr>
                <w:sz w:val="20"/>
              </w:rPr>
              <w:t xml:space="preserve"> anticipated amount of grain handled after permitting action: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tons/year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64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4) Requested grain throughput limit: 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108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tons/year  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 w:val="false"/>
                <w:bCs w:val="false"/>
                <w:rFonts w:cs="Times New Roman" w:ascii="Times New Roman" w:hAnsi="Times New Roman"/>
              </w:rPr>
              <w:fldChar w:fldCharType="separate"/>
            </w:r>
            <w:bookmarkStart w:id="2" w:name="__Fieldmark__8_1486308889"/>
            <w:bookmarkStart w:id="3" w:name="__Fieldmark__8_1486308889"/>
            <w:bookmarkEnd w:id="3"/>
            <w:r>
              <w:rPr>
                <w:rFonts w:cs="Times New Roman" w:ascii="Times New Roman" w:hAnsi="Times New Roman"/>
                <w:b w:val="false"/>
                <w:bCs w:val="false"/>
              </w:rPr>
            </w:r>
            <w:r>
              <w:rPr>
                <w:b w:val="false"/>
                <w:bCs w:val="fals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 N/A</w:t>
            </w:r>
            <w:r>
              <w:rPr/>
              <w:t xml:space="preserve">                   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eiving and Shipping Information</w:t>
            </w:r>
          </w:p>
        </w:tc>
      </w:tr>
      <w:tr>
        <w:trPr>
          <w:trHeight w:val="360" w:hRule="atLeast"/>
          <w:cantSplit w:val="true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</w:rPr>
              <w:t>5) Indicate the number of the following units that currently exist and will exist at the source:</w:t>
            </w:r>
          </w:p>
        </w:tc>
      </w:tr>
      <w:tr>
        <w:trPr>
          <w:trHeight w:val="288" w:hRule="atLeast"/>
          <w:cantSplit w:val="true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t Type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Current Number</w:t>
            </w:r>
            <w:bookmarkStart w:id="4" w:name="Text182"/>
            <w:bookmarkStart w:id="5" w:name="Text118"/>
            <w:bookmarkEnd w:id="4"/>
            <w:bookmarkEnd w:id="5"/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nticipated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 xml:space="preserve">Total 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t Type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Current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nticipated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tal </w:t>
            </w:r>
          </w:p>
        </w:tc>
      </w:tr>
      <w:tr>
        <w:trPr>
          <w:trHeight w:val="360" w:hRule="atLeast"/>
          <w:cantSplit w:val="true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uck Dump Pit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 </w:t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11_1486308889"/>
            <w:bookmarkStart w:id="7" w:name="__Fieldmark__11_1486308889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/A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uck Loadout Spout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4_1486308889"/>
            <w:bookmarkStart w:id="9" w:name="__Fieldmark__14_1486308889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/A</w:t>
            </w:r>
          </w:p>
        </w:tc>
      </w:tr>
      <w:tr>
        <w:trPr>
          <w:trHeight w:val="360" w:hRule="atLeast"/>
          <w:cantSplit w:val="true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l Dump Pit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 </w:t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7_1486308889"/>
            <w:bookmarkStart w:id="11" w:name="__Fieldmark__17_1486308889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/A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l Loadout Spout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20_1486308889"/>
            <w:bookmarkStart w:id="13" w:name="__Fieldmark__20_1486308889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/A</w:t>
            </w:r>
          </w:p>
        </w:tc>
      </w:tr>
      <w:tr>
        <w:trPr>
          <w:trHeight w:val="360" w:hRule="atLeast"/>
          <w:cantSplit w:val="true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</w:rPr>
              <w:t>6) For each Dump Pit and Loadout Spout complete the following:</w:t>
            </w:r>
          </w:p>
        </w:tc>
      </w:tr>
      <w:tr>
        <w:trPr>
          <w:trHeight w:val="288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U ID# 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EU Name</w:t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Select the most appropriate description(s):</w:t>
            </w:r>
          </w:p>
        </w:tc>
      </w:tr>
      <w:tr>
        <w:trPr>
          <w:trHeight w:val="36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0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23_1486308889"/>
            <w:bookmarkStart w:id="15" w:name="__Fieldmark__23_1486308889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nclosed </w:t>
            </w: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24_1486308889"/>
            <w:bookmarkStart w:id="17" w:name="__Fieldmark__24_1486308889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artially Enclosed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25_1486308889"/>
            <w:bookmarkStart w:id="19" w:name="__Fieldmark__25_1486308889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hoke-flow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26_1486308889"/>
            <w:bookmarkStart w:id="21" w:name="__Fieldmark__26_1486308889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iler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27_1486308889"/>
            <w:bookmarkStart w:id="23" w:name="__Fieldmark__27_1486308889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</w:t>
            </w: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0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31_1486308889"/>
            <w:bookmarkStart w:id="25" w:name="__Fieldmark__31_1486308889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nclosed </w:t>
            </w: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32_1486308889"/>
            <w:bookmarkStart w:id="27" w:name="__Fieldmark__32_1486308889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artially Enclosed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33_1486308889"/>
            <w:bookmarkStart w:id="29" w:name="__Fieldmark__33_1486308889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hoke-flow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34_1486308889"/>
            <w:bookmarkStart w:id="31" w:name="__Fieldmark__34_1486308889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iler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35_1486308889"/>
            <w:bookmarkStart w:id="33" w:name="__Fieldmark__35_1486308889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0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39_1486308889"/>
            <w:bookmarkStart w:id="35" w:name="__Fieldmark__39_1486308889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nclosed </w:t>
            </w: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40_1486308889"/>
            <w:bookmarkStart w:id="37" w:name="__Fieldmark__40_1486308889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artially Enclosed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41_1486308889"/>
            <w:bookmarkStart w:id="39" w:name="__Fieldmark__41_1486308889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hoke-flow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42_1486308889"/>
            <w:bookmarkStart w:id="41" w:name="__Fieldmark__42_1486308889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iler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43_1486308889"/>
            <w:bookmarkStart w:id="43" w:name="__Fieldmark__43_1486308889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0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47_1486308889"/>
            <w:bookmarkStart w:id="45" w:name="__Fieldmark__47_1486308889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nclosed </w:t>
            </w: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48_1486308889"/>
            <w:bookmarkStart w:id="47" w:name="__Fieldmark__48_1486308889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artially Enclosed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49_1486308889"/>
            <w:bookmarkStart w:id="49" w:name="__Fieldmark__49_1486308889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hoke-flow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50_1486308889"/>
            <w:bookmarkStart w:id="51" w:name="__Fieldmark__50_1486308889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iler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51_1486308889"/>
            <w:bookmarkStart w:id="53" w:name="__Fieldmark__51_1486308889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0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55_1486308889"/>
            <w:bookmarkStart w:id="55" w:name="__Fieldmark__55_1486308889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nclosed </w:t>
            </w: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56_1486308889"/>
            <w:bookmarkStart w:id="57" w:name="__Fieldmark__56_1486308889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artially Enclosed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57_1486308889"/>
            <w:bookmarkStart w:id="59" w:name="__Fieldmark__57_1486308889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hoke-flow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58_1486308889"/>
            <w:bookmarkStart w:id="61" w:name="__Fieldmark__58_1486308889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iler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59_1486308889"/>
            <w:bookmarkStart w:id="63" w:name="__Fieldmark__59_1486308889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sz w:val="18"/>
              </w:rPr>
              <w:t>If there are more than five dump pits and loadout spouts, attach additional information so that each unit is described.</w:t>
            </w:r>
          </w:p>
        </w:tc>
      </w:tr>
      <w:tr>
        <w:trPr>
          <w:trHeight w:val="360" w:hRule="atLeast"/>
          <w:cantSplit w:val="true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</w:rPr>
              <w:t xml:space="preserve">7) Indicate the % of grain that currently is and is anticipated to be </w:t>
            </w:r>
            <w:r>
              <w:rPr>
                <w:b/>
                <w:bCs/>
                <w:sz w:val="22"/>
              </w:rPr>
              <w:t>received</w:t>
            </w:r>
            <w:r>
              <w:rPr>
                <w:sz w:val="22"/>
              </w:rPr>
              <w:t xml:space="preserve"> via the following:</w:t>
            </w:r>
          </w:p>
        </w:tc>
      </w:tr>
      <w:tr>
        <w:trPr>
          <w:trHeight w:val="340" w:hRule="atLeast"/>
          <w:cantSplit w:val="true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Received By:</w:t>
            </w:r>
          </w:p>
        </w:tc>
        <w:tc>
          <w:tcPr>
            <w:tcW w:w="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Percentage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Received By: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Percentage</w:t>
            </w:r>
          </w:p>
        </w:tc>
      </w:tr>
      <w:tr>
        <w:trPr>
          <w:trHeight w:val="340" w:hRule="atLeast"/>
          <w:cantSplit w:val="true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Straight Truck</w:t>
            </w:r>
          </w:p>
        </w:tc>
        <w:tc>
          <w:tcPr>
            <w:tcW w:w="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: 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% / a: </w:t>
            </w: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%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0"/>
              </w:rPr>
            </w:pPr>
            <w:r>
              <w:rPr>
                <w:sz w:val="20"/>
              </w:rPr>
              <w:t>Rail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: </w:t>
            </w: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% / a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%</w:t>
            </w:r>
          </w:p>
        </w:tc>
      </w:tr>
      <w:tr>
        <w:trPr>
          <w:trHeight w:val="340" w:hRule="atLeast"/>
          <w:cantSplit w:val="true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0"/>
              </w:rPr>
            </w:pPr>
            <w:r>
              <w:rPr>
                <w:sz w:val="20"/>
              </w:rPr>
              <w:t>Hopper Bottom Truck</w:t>
            </w:r>
          </w:p>
        </w:tc>
        <w:tc>
          <w:tcPr>
            <w:tcW w:w="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: </w:t>
            </w: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% / a: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%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0"/>
              </w:rPr>
            </w:pPr>
            <w:r>
              <w:rPr>
                <w:sz w:val="20"/>
              </w:rPr>
              <w:t xml:space="preserve">Other: 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: </w:t>
            </w: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% / a: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%</w:t>
            </w:r>
          </w:p>
        </w:tc>
      </w:tr>
      <w:tr>
        <w:trPr>
          <w:trHeight w:val="360" w:hRule="atLeast"/>
          <w:cantSplit w:val="true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</w:rPr>
              <w:t xml:space="preserve">8) Indicate the % of grain that currently is and is anticipated to be </w:t>
            </w:r>
            <w:r>
              <w:rPr>
                <w:b/>
                <w:bCs/>
                <w:sz w:val="22"/>
              </w:rPr>
              <w:t>shipped</w:t>
            </w:r>
            <w:r>
              <w:rPr>
                <w:sz w:val="22"/>
              </w:rPr>
              <w:t xml:space="preserve"> via the following:</w:t>
            </w:r>
          </w:p>
        </w:tc>
      </w:tr>
      <w:tr>
        <w:trPr>
          <w:trHeight w:val="290" w:hRule="atLeast"/>
          <w:cantSplit w:val="true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Shipped By:</w:t>
            </w:r>
          </w:p>
        </w:tc>
        <w:tc>
          <w:tcPr>
            <w:tcW w:w="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Percentage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Shipped By: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Percentage</w:t>
            </w:r>
          </w:p>
        </w:tc>
      </w:tr>
      <w:tr>
        <w:trPr>
          <w:trHeight w:val="350" w:hRule="atLeast"/>
          <w:cantSplit w:val="true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0"/>
              </w:rPr>
            </w:pPr>
            <w:r>
              <w:rPr>
                <w:sz w:val="20"/>
              </w:rPr>
              <w:t>Truck (unspecified type)</w:t>
            </w:r>
          </w:p>
        </w:tc>
        <w:tc>
          <w:tcPr>
            <w:tcW w:w="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: </w:t>
            </w: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% / a: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%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ther: </w:t>
            </w:r>
            <w:r>
              <w:fldChar w:fldCharType="begin">
                <w:ffData>
                  <w:name w:val="Text9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: </w:t>
            </w: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% / a: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%</w:t>
            </w:r>
          </w:p>
        </w:tc>
      </w:tr>
      <w:tr>
        <w:trPr>
          <w:trHeight w:val="350" w:hRule="atLeast"/>
          <w:cantSplit w:val="true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0"/>
              </w:rPr>
            </w:pPr>
            <w:r>
              <w:rPr>
                <w:sz w:val="20"/>
              </w:rPr>
              <w:t>Rail</w:t>
            </w:r>
          </w:p>
        </w:tc>
        <w:tc>
          <w:tcPr>
            <w:tcW w:w="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: </w:t>
            </w: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% / a: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%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ther: </w:t>
            </w:r>
            <w:r>
              <w:fldChar w:fldCharType="begin">
                <w:ffData>
                  <w:name w:val="Text9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: </w:t>
            </w: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% / a: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%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04140</wp:posOffset>
                </wp:positionV>
                <wp:extent cx="662940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6858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8.2pt;width:521.95pt;height:53.9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6840" w:leader="none"/>
        </w:tabs>
        <w:ind w:left="-240" w:right="-720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Header"/>
        <w:tabs>
          <w:tab w:val="clear" w:pos="4320"/>
          <w:tab w:val="clear" w:pos="8640"/>
          <w:tab w:val="left" w:pos="6840" w:leader="none"/>
        </w:tabs>
        <w:ind w:left="-240" w:right="-720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0</wp:posOffset>
                </wp:positionH>
                <wp:positionV relativeFrom="paragraph">
                  <wp:posOffset>154940</wp:posOffset>
                </wp:positionV>
                <wp:extent cx="3200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.2pt" to="335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154940</wp:posOffset>
                </wp:positionV>
                <wp:extent cx="152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2pt" to="49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>FACILITY NAME: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DATE: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2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240" w:right="-840" w:hanging="0"/>
        <w:rPr/>
      </w:pPr>
      <w:r>
        <w:rPr>
          <w:b/>
          <w:bCs/>
          <w:sz w:val="22"/>
        </w:rPr>
        <w:t xml:space="preserve">NDEE Facility ID#:   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 xml:space="preserve">                                        </w:t>
      </w:r>
    </w:p>
    <w:p>
      <w:pPr>
        <w:pStyle w:val="Normal"/>
        <w:ind w:left="-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0</wp:posOffset>
                </wp:positionH>
                <wp:positionV relativeFrom="paragraph">
                  <wp:posOffset>1587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.25pt" to="22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40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ind w:left="-240" w:hanging="0"/>
        <w:rPr/>
      </w:pPr>
      <w:r>
        <w:rPr/>
        <w:t>Section 5.1: Grain Handling Facility Information (continued)</w:t>
      </w:r>
    </w:p>
    <w:tbl>
      <w:tblPr>
        <w:tblW w:w="10442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598"/>
        <w:gridCol w:w="1522"/>
        <w:gridCol w:w="360"/>
        <w:gridCol w:w="1358"/>
        <w:gridCol w:w="322"/>
        <w:gridCol w:w="240"/>
        <w:gridCol w:w="1478"/>
        <w:gridCol w:w="82"/>
        <w:gridCol w:w="1680"/>
        <w:gridCol w:w="594"/>
        <w:gridCol w:w="8"/>
      </w:tblGrid>
      <w:tr>
        <w:trPr>
          <w:trHeight w:val="360" w:hRule="exact"/>
          <w:cantSplit w:val="true"/>
        </w:trPr>
        <w:tc>
          <w:tcPr>
            <w:tcW w:w="10442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ind w:left="-108" w:hanging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9) Permanent Storage Information</w:t>
            </w:r>
          </w:p>
        </w:tc>
      </w:tr>
      <w:tr>
        <w:trPr>
          <w:trHeight w:val="432" w:hRule="exact"/>
          <w:cantSplit w:val="true"/>
        </w:trPr>
        <w:tc>
          <w:tcPr>
            <w:tcW w:w="10442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</w:rPr>
              <w:t>Complete the following information for each permanent storage unit at the source:</w:t>
            </w:r>
          </w:p>
        </w:tc>
      </w:tr>
      <w:tr>
        <w:trPr>
          <w:trHeight w:val="487" w:hRule="exac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right="-108" w:hanging="0"/>
              <w:jc w:val="center"/>
              <w:rPr/>
            </w:pPr>
            <w:r>
              <w:rPr>
                <w:sz w:val="20"/>
              </w:rPr>
              <w:t>EU ID#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right="-108" w:hanging="0"/>
              <w:jc w:val="center"/>
              <w:rPr/>
            </w:pPr>
            <w:r>
              <w:rPr>
                <w:sz w:val="20"/>
              </w:rPr>
              <w:t>Capacity (bu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Height (m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Diameter (m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New Unit</w:t>
            </w:r>
          </w:p>
        </w:tc>
      </w:tr>
      <w:tr>
        <w:trPr>
          <w:trHeight w:val="36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88_1486308889"/>
            <w:bookmarkStart w:id="65" w:name="__Fieldmark__88_1486308889"/>
            <w:bookmarkEnd w:id="6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8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94_1486308889"/>
            <w:bookmarkStart w:id="67" w:name="__Fieldmark__94_1486308889"/>
            <w:bookmarkEnd w:id="6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8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8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8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100_1486308889"/>
            <w:bookmarkStart w:id="69" w:name="__Fieldmark__100_1486308889"/>
            <w:bookmarkEnd w:id="6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7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8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8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8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106_1486308889"/>
            <w:bookmarkStart w:id="71" w:name="__Fieldmark__106_1486308889"/>
            <w:bookmarkEnd w:id="7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7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8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8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8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112_1486308889"/>
            <w:bookmarkStart w:id="73" w:name="__Fieldmark__112_1486308889"/>
            <w:bookmarkEnd w:id="7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5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7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8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8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8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4" w:name="__Fieldmark__118_1486308889"/>
            <w:bookmarkStart w:id="75" w:name="__Fieldmark__118_1486308889"/>
            <w:bookmarkEnd w:id="7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0442" w:type="dxa"/>
            <w:gridSpan w:val="11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ind w:left="-108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If there are more than six permanent storage units (i.e. silos and bins), attach additional information so that each unit is described.</w:t>
            </w:r>
          </w:p>
        </w:tc>
      </w:tr>
      <w:tr>
        <w:trPr>
          <w:trHeight w:val="288" w:hRule="exact"/>
          <w:cantSplit w:val="true"/>
        </w:trPr>
        <w:tc>
          <w:tcPr>
            <w:tcW w:w="10442" w:type="dxa"/>
            <w:gridSpan w:val="11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ind w:left="-108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</w:rPr>
              <w:t>If an open storage pile(s) will be/are used for grain storage, complete Section 6.11 for each storage pile.</w:t>
            </w:r>
          </w:p>
        </w:tc>
      </w:tr>
      <w:tr>
        <w:trPr>
          <w:trHeight w:val="360" w:hRule="atLeast"/>
          <w:cantSplit w:val="true"/>
        </w:trPr>
        <w:tc>
          <w:tcPr>
            <w:tcW w:w="10442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8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10) Grain Scalping and Hammermilling Operations    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76" w:name="__Fieldmark__119_1486308889"/>
            <w:bookmarkStart w:id="77" w:name="__Fieldmark__119_1486308889"/>
            <w:bookmarkEnd w:id="77"/>
            <w:r>
              <w:rPr>
                <w:rFonts w:cs="Times New Roman" w:ascii="Times New Roman" w:hAnsi="Times New Roman"/>
                <w:bCs/>
                <w:szCs w:val="24"/>
              </w:rPr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N/A</w:t>
            </w:r>
          </w:p>
        </w:tc>
      </w:tr>
      <w:tr>
        <w:trPr>
          <w:trHeight w:val="383" w:hRule="atLeast"/>
          <w:cantSplit w:val="true"/>
        </w:trPr>
        <w:tc>
          <w:tcPr>
            <w:tcW w:w="10442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Complete the following information for each scalper and hammermill at the source:</w:t>
            </w:r>
          </w:p>
        </w:tc>
      </w:tr>
      <w:tr>
        <w:trPr>
          <w:trHeight w:val="383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U ID#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EU Name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Unit Type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>Surge Bin Associated with Unit?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>Size of Surge Bin (bu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New Unit</w:t>
            </w:r>
          </w:p>
        </w:tc>
      </w:tr>
      <w:tr>
        <w:trPr>
          <w:trHeight w:val="38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textAlignment w:val="auto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78" w:name="__Fieldmark__122_1486308889"/>
            <w:bookmarkStart w:id="79" w:name="__Fieldmark__122_1486308889"/>
            <w:bookmarkEnd w:id="79"/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 xml:space="preserve"> Scalper  </w:t>
            </w: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80" w:name="__Fieldmark__123_1486308889"/>
            <w:bookmarkStart w:id="81" w:name="__Fieldmark__123_1486308889"/>
            <w:bookmarkEnd w:id="81"/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 xml:space="preserve"> Hammermill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textAlignment w:val="auto"/>
              <w:rPr/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82" w:name="__Fieldmark__124_1486308889"/>
            <w:bookmarkStart w:id="83" w:name="__Fieldmark__124_1486308889"/>
            <w:bookmarkEnd w:id="83"/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 xml:space="preserve"> Yes  </w:t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84" w:name="__Fieldmark__125_1486308889"/>
            <w:bookmarkStart w:id="85" w:name="__Fieldmark__125_1486308889"/>
            <w:bookmarkEnd w:id="85"/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 xml:space="preserve"> No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8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6" w:name="__Fieldmark__127_1486308889"/>
            <w:bookmarkStart w:id="87" w:name="__Fieldmark__127_1486308889"/>
            <w:bookmarkEnd w:id="8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textAlignment w:val="auto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88" w:name="__Fieldmark__130_1486308889"/>
            <w:bookmarkStart w:id="89" w:name="__Fieldmark__130_1486308889"/>
            <w:bookmarkEnd w:id="89"/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 xml:space="preserve"> Scalper  </w:t>
            </w: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90" w:name="__Fieldmark__131_1486308889"/>
            <w:bookmarkStart w:id="91" w:name="__Fieldmark__131_1486308889"/>
            <w:bookmarkEnd w:id="91"/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 xml:space="preserve"> Hammermill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textAlignment w:val="auto"/>
              <w:rPr/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92" w:name="__Fieldmark__132_1486308889"/>
            <w:bookmarkStart w:id="93" w:name="__Fieldmark__132_1486308889"/>
            <w:bookmarkEnd w:id="93"/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 xml:space="preserve"> Yes  </w:t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94" w:name="__Fieldmark__133_1486308889"/>
            <w:bookmarkStart w:id="95" w:name="__Fieldmark__133_1486308889"/>
            <w:bookmarkEnd w:id="95"/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 xml:space="preserve"> No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8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6" w:name="__Fieldmark__135_1486308889"/>
            <w:bookmarkStart w:id="97" w:name="__Fieldmark__135_1486308889"/>
            <w:bookmarkEnd w:id="9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textAlignment w:val="auto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98" w:name="__Fieldmark__138_1486308889"/>
            <w:bookmarkStart w:id="99" w:name="__Fieldmark__138_1486308889"/>
            <w:bookmarkEnd w:id="99"/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 xml:space="preserve"> Scalper  </w:t>
            </w: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100" w:name="__Fieldmark__139_1486308889"/>
            <w:bookmarkStart w:id="101" w:name="__Fieldmark__139_1486308889"/>
            <w:bookmarkEnd w:id="101"/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 xml:space="preserve"> Hammermill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textAlignment w:val="auto"/>
              <w:rPr/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102" w:name="__Fieldmark__140_1486308889"/>
            <w:bookmarkStart w:id="103" w:name="__Fieldmark__140_1486308889"/>
            <w:bookmarkEnd w:id="103"/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 xml:space="preserve"> Yes  </w:t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104" w:name="__Fieldmark__141_1486308889"/>
            <w:bookmarkStart w:id="105" w:name="__Fieldmark__141_1486308889"/>
            <w:bookmarkEnd w:id="105"/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 xml:space="preserve"> No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8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6" w:name="__Fieldmark__143_1486308889"/>
            <w:bookmarkStart w:id="107" w:name="__Fieldmark__143_1486308889"/>
            <w:bookmarkEnd w:id="10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textAlignment w:val="auto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108" w:name="__Fieldmark__146_1486308889"/>
            <w:bookmarkStart w:id="109" w:name="__Fieldmark__146_1486308889"/>
            <w:bookmarkEnd w:id="109"/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 xml:space="preserve"> Scalper  </w:t>
            </w: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110" w:name="__Fieldmark__147_1486308889"/>
            <w:bookmarkStart w:id="111" w:name="__Fieldmark__147_1486308889"/>
            <w:bookmarkEnd w:id="111"/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 xml:space="preserve"> Hammermill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textAlignment w:val="auto"/>
              <w:rPr/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112" w:name="__Fieldmark__148_1486308889"/>
            <w:bookmarkStart w:id="113" w:name="__Fieldmark__148_1486308889"/>
            <w:bookmarkEnd w:id="113"/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 xml:space="preserve"> Yes  </w:t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114" w:name="__Fieldmark__149_1486308889"/>
            <w:bookmarkStart w:id="115" w:name="__Fieldmark__149_1486308889"/>
            <w:bookmarkEnd w:id="115"/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  <w:r>
              <w:rPr>
                <w:sz w:val="20"/>
                <w:b w:val="false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  <w:t xml:space="preserve"> No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8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6" w:name="__Fieldmark__151_1486308889"/>
            <w:bookmarkStart w:id="117" w:name="__Fieldmark__151_1486308889"/>
            <w:bookmarkEnd w:id="1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442" w:type="dxa"/>
            <w:gridSpan w:val="11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If there are more than four scalpers, hammermills, or associated surge bins, attach additional information so that each unit is described.</w:t>
            </w:r>
          </w:p>
        </w:tc>
      </w:tr>
      <w:tr>
        <w:trPr>
          <w:trHeight w:val="360" w:hRule="atLeast"/>
          <w:cantSplit w:val="true"/>
        </w:trPr>
        <w:tc>
          <w:tcPr>
            <w:tcW w:w="10442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8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Grain Drying Operations    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118" w:name="__Fieldmark__152_1486308889"/>
            <w:bookmarkStart w:id="119" w:name="__Fieldmark__152_1486308889"/>
            <w:bookmarkEnd w:id="119"/>
            <w:r>
              <w:rPr>
                <w:rFonts w:cs="Times New Roman" w:ascii="Times New Roman" w:hAnsi="Times New Roman"/>
                <w:bCs/>
                <w:szCs w:val="24"/>
              </w:rPr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N/A</w:t>
            </w:r>
          </w:p>
        </w:tc>
      </w:tr>
      <w:tr>
        <w:trPr>
          <w:trHeight w:val="360" w:hRule="atLeast"/>
        </w:trPr>
        <w:tc>
          <w:tcPr>
            <w:tcW w:w="10442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1) Indicate the number of grain dryers that currently exist and will exist at the source:       c: </w:t>
            </w: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/ a: </w:t>
            </w: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 </w:t>
            </w:r>
          </w:p>
        </w:tc>
      </w:tr>
      <w:tr>
        <w:trPr>
          <w:trHeight w:val="377" w:hRule="atLeast"/>
          <w:cantSplit w:val="true"/>
        </w:trPr>
        <w:tc>
          <w:tcPr>
            <w:tcW w:w="10442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</w:rPr>
              <w:t>12) For each Grain Dryer complete the following:</w:t>
            </w:r>
          </w:p>
        </w:tc>
      </w:tr>
      <w:tr>
        <w:trPr>
          <w:trHeight w:val="53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U ID#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EU Name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Drying Capacity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tons/hour)</w:t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Select the most appropriate description(s):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New Unit</w:t>
            </w:r>
          </w:p>
        </w:tc>
      </w:tr>
      <w:tr>
        <w:trPr>
          <w:trHeight w:val="576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0" w:name="__Fieldmark__158_1486308889"/>
            <w:bookmarkStart w:id="121" w:name="__Fieldmark__158_1486308889"/>
            <w:bookmarkEnd w:id="1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lumn Dryer   </w:t>
            </w:r>
          </w:p>
          <w:p>
            <w:pPr>
              <w:pStyle w:val="Normal"/>
              <w:ind w:left="12" w:hanging="0"/>
              <w:rPr/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2" w:name="__Fieldmark__159_1486308889"/>
            <w:bookmarkStart w:id="123" w:name="__Fieldmark__159_1486308889"/>
            <w:bookmarkEnd w:id="1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Rack Dryer        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/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4" w:name="__Fieldmark__160_1486308889"/>
            <w:bookmarkStart w:id="125" w:name="__Fieldmark__160_1486308889"/>
            <w:bookmarkEnd w:id="1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elf Cleaning Screens (&lt;50 mesh)</w:t>
            </w:r>
          </w:p>
          <w:p>
            <w:pPr>
              <w:pStyle w:val="Normal"/>
              <w:ind w:left="12" w:hanging="0"/>
              <w:rPr>
                <w:sz w:val="20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6" w:name="__Fieldmark__161_1486308889"/>
            <w:bookmarkStart w:id="127" w:name="__Fieldmark__161_1486308889"/>
            <w:bookmarkEnd w:id="1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</w:t>
            </w: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8" w:name="__Fieldmark__163_1486308889"/>
            <w:bookmarkStart w:id="129" w:name="__Fieldmark__163_1486308889"/>
            <w:bookmarkEnd w:id="1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7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0" w:name="__Fieldmark__167_1486308889"/>
            <w:bookmarkStart w:id="131" w:name="__Fieldmark__167_1486308889"/>
            <w:bookmarkEnd w:id="1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lumn Dryer   </w:t>
            </w:r>
          </w:p>
          <w:p>
            <w:pPr>
              <w:pStyle w:val="Normal"/>
              <w:ind w:left="12" w:hanging="0"/>
              <w:rPr/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2" w:name="__Fieldmark__168_1486308889"/>
            <w:bookmarkStart w:id="133" w:name="__Fieldmark__168_1486308889"/>
            <w:bookmarkEnd w:id="1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Rack Dryer        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/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4" w:name="__Fieldmark__169_1486308889"/>
            <w:bookmarkStart w:id="135" w:name="__Fieldmark__169_1486308889"/>
            <w:bookmarkEnd w:id="1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elf Cleaning Screens (&lt;50 mesh)</w:t>
            </w:r>
          </w:p>
          <w:p>
            <w:pPr>
              <w:pStyle w:val="Normal"/>
              <w:ind w:left="12" w:hanging="0"/>
              <w:rPr>
                <w:sz w:val="20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6" w:name="__Fieldmark__170_1486308889"/>
            <w:bookmarkStart w:id="137" w:name="__Fieldmark__170_1486308889"/>
            <w:bookmarkEnd w:id="1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</w:t>
            </w:r>
            <w:r>
              <w:fldChar w:fldCharType="begin">
                <w:ffData>
                  <w:name w:val="Text18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8" w:name="__Fieldmark__172_1486308889"/>
            <w:bookmarkStart w:id="139" w:name="__Fieldmark__172_1486308889"/>
            <w:bookmarkEnd w:id="13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7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0" w:name="__Fieldmark__176_1486308889"/>
            <w:bookmarkStart w:id="141" w:name="__Fieldmark__176_1486308889"/>
            <w:bookmarkEnd w:id="1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lumn Dryer   </w:t>
            </w:r>
          </w:p>
          <w:p>
            <w:pPr>
              <w:pStyle w:val="Normal"/>
              <w:ind w:left="12" w:hanging="0"/>
              <w:rPr/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2" w:name="__Fieldmark__177_1486308889"/>
            <w:bookmarkStart w:id="143" w:name="__Fieldmark__177_1486308889"/>
            <w:bookmarkEnd w:id="1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Rack Dryer        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/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4" w:name="__Fieldmark__178_1486308889"/>
            <w:bookmarkStart w:id="145" w:name="__Fieldmark__178_1486308889"/>
            <w:bookmarkEnd w:id="1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elf Cleaning Screens (&lt;50 mesh)</w:t>
            </w:r>
          </w:p>
          <w:p>
            <w:pPr>
              <w:pStyle w:val="Normal"/>
              <w:ind w:left="12" w:hanging="0"/>
              <w:rPr>
                <w:sz w:val="20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6" w:name="__Fieldmark__179_1486308889"/>
            <w:bookmarkStart w:id="147" w:name="__Fieldmark__179_1486308889"/>
            <w:bookmarkEnd w:id="1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</w:t>
            </w:r>
            <w:r>
              <w:fldChar w:fldCharType="begin">
                <w:ffData>
                  <w:name w:val="Text18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8" w:name="__Fieldmark__181_1486308889"/>
            <w:bookmarkStart w:id="149" w:name="__Fieldmark__181_1486308889"/>
            <w:bookmarkEnd w:id="14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442" w:type="dxa"/>
            <w:gridSpan w:val="11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If there are more than three grain dryers, attach additional information so that each unit is described.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 sure to complete Section 6.1 for each dryer that combusts fuel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40640</wp:posOffset>
                </wp:positionV>
                <wp:extent cx="6629400" cy="685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6858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3.2pt;width:521.95pt;height:53.9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6840" w:leader="none"/>
        </w:tabs>
        <w:ind w:left="-240" w:right="-720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Header"/>
        <w:tabs>
          <w:tab w:val="clear" w:pos="4320"/>
          <w:tab w:val="clear" w:pos="8640"/>
          <w:tab w:val="left" w:pos="6840" w:leader="none"/>
        </w:tabs>
        <w:ind w:left="-240" w:right="-720" w:hanging="0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154940</wp:posOffset>
                </wp:positionV>
                <wp:extent cx="3200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.2pt" to="335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154940</wp:posOffset>
                </wp:positionV>
                <wp:extent cx="152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2pt" to="49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>FACILITY NAME: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</w:t>
      </w:r>
      <w:r>
        <w:fldChar w:fldCharType="begin">
          <w:ffData>
            <w:name w:val="Text2 Copy 3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ab/>
        <w:t xml:space="preserve">DATE: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ind w:left="-2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240" w:right="-840" w:hanging="0"/>
        <w:rPr/>
      </w:pPr>
      <w:r>
        <w:rPr>
          <w:b/>
          <w:bCs/>
          <w:sz w:val="22"/>
        </w:rPr>
        <w:t xml:space="preserve">NDEE Facility ID#:   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</w:rPr>
        <w:t xml:space="preserve">                                        </w:t>
      </w:r>
    </w:p>
    <w:p>
      <w:pPr>
        <w:pStyle w:val="Normal"/>
        <w:ind w:left="-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800</wp:posOffset>
                </wp:positionH>
                <wp:positionV relativeFrom="paragraph">
                  <wp:posOffset>1587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.25pt" to="22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40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ind w:left="-240" w:hanging="0"/>
        <w:rPr>
          <w:sz w:val="16"/>
        </w:rPr>
      </w:pPr>
      <w:r>
        <w:rPr>
          <w:b/>
          <w:bCs/>
          <w:sz w:val="16"/>
        </w:rPr>
        <w:t>Section 5.1: Grain Handling Facility Information (continued)</w:t>
      </w:r>
    </w:p>
    <w:tbl>
      <w:tblPr>
        <w:tblW w:w="1044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840"/>
        <w:gridCol w:w="2760"/>
        <w:gridCol w:w="4080"/>
      </w:tblGrid>
      <w:tr>
        <w:trPr>
          <w:trHeight w:val="360" w:hRule="atLeast"/>
          <w:cantSplit w:val="true"/>
        </w:trPr>
        <w:tc>
          <w:tcPr>
            <w:tcW w:w="104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8"/>
              <w:jc w:val="center"/>
              <w:rPr/>
            </w:pPr>
            <w:r>
              <w:rPr>
                <w:b/>
                <w:bCs/>
              </w:rPr>
              <w:t xml:space="preserve">13) Grain Processing Operations    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50" w:name="__Fieldmark__185_1486308889"/>
            <w:bookmarkStart w:id="151" w:name="__Fieldmark__185_1486308889"/>
            <w:bookmarkEnd w:id="151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 w:val="false"/>
                <w:bCs/>
              </w:rPr>
              <w:t xml:space="preserve"> N/A    </w:t>
            </w:r>
          </w:p>
        </w:tc>
      </w:tr>
      <w:tr>
        <w:trPr>
          <w:trHeight w:val="288" w:hRule="atLeast"/>
          <w:cantSplit w:val="true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r the following Grain Operations, indicate the throughputs of each process:</w:t>
            </w:r>
          </w:p>
        </w:tc>
      </w:tr>
      <w:tr>
        <w:trPr>
          <w:trHeight w:val="422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cess/Operation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urrent Maximum Throughput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tons/year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ticipated Maximum Throughpu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tons/year)</w:t>
            </w:r>
          </w:p>
        </w:tc>
      </w:tr>
      <w:tr>
        <w:trPr>
          <w:trHeight w:val="324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in Receiving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in Cleaning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0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in Milling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0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Hammermill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Flaker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Grain Cracker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lletizing (Pellet Cooler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Feed Shipping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ther </w:t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4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14) New Source Performance Standard Applicability</w:t>
            </w:r>
          </w:p>
        </w:tc>
      </w:tr>
      <w:tr>
        <w:trPr>
          <w:trHeight w:val="593" w:hRule="atLeast"/>
          <w:cantSplit w:val="true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ascii="Times New Roman" w:hAnsi="Times New Roman" w:cs="Times New Roman"/>
                <w:bCs/>
                <w:sz w:val="8"/>
                <w:szCs w:val="24"/>
              </w:rPr>
            </w:pPr>
            <w:r>
              <w:rPr>
                <w:rFonts w:cs="Times New Roman"/>
                <w:bCs/>
                <w:sz w:val="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This grain handling facility is subject to: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sz w:val="8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sz w:val="4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2" w:name="__Fieldmark__205_1486308889"/>
            <w:bookmarkStart w:id="153" w:name="__Fieldmark__205_1486308889"/>
            <w:bookmarkEnd w:id="1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SPS, Subpart DD      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4" w:name="__Fieldmark__206_1486308889"/>
            <w:bookmarkStart w:id="155" w:name="__Fieldmark__206_1486308889"/>
            <w:bookmarkEnd w:id="1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</w:t>
            </w: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b/>
                <w:b/>
                <w:bCs/>
              </w:rPr>
            </w:pP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6" w:name="__Fieldmark__208_1486308889"/>
            <w:bookmarkStart w:id="157" w:name="__Fieldmark__208_1486308889"/>
            <w:bookmarkEnd w:id="1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ne</w:t>
            </w:r>
          </w:p>
        </w:tc>
      </w:tr>
      <w:tr>
        <w:trPr>
          <w:trHeight w:val="423" w:hRule="exact"/>
          <w:cantSplit w:val="true"/>
        </w:trPr>
        <w:tc>
          <w:tcPr>
            <w:tcW w:w="1044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sz w:val="20"/>
              </w:rPr>
            </w:pPr>
            <w:r>
              <w:rPr>
                <w:sz w:val="20"/>
              </w:rPr>
              <w:t>If Unknown contact the department for additional information.</w:t>
            </w:r>
          </w:p>
        </w:tc>
      </w:tr>
      <w:tr>
        <w:trPr>
          <w:trHeight w:val="397" w:hRule="exact"/>
          <w:cantSplit w:val="true"/>
        </w:trPr>
        <w:tc>
          <w:tcPr>
            <w:tcW w:w="104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ind w:left="1452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15) PTE Calculations for Grain Handling Operations Attached?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58" w:name="__Fieldmark__209_1486308889"/>
            <w:bookmarkStart w:id="159" w:name="__Fieldmark__209_1486308889"/>
            <w:bookmarkEnd w:id="159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  <w:t xml:space="preserve"> YES     </w:t>
            </w:r>
          </w:p>
        </w:tc>
      </w:tr>
      <w:tr>
        <w:trPr>
          <w:trHeight w:val="397" w:hRule="exact"/>
          <w:cantSplit w:val="true"/>
        </w:trPr>
        <w:tc>
          <w:tcPr>
            <w:tcW w:w="104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ind w:left="1452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6) Additional Information Attached?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60" w:name="__Fieldmark__210_1486308889"/>
            <w:bookmarkStart w:id="161" w:name="__Fieldmark__210_1486308889"/>
            <w:bookmarkEnd w:id="161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  <w:t xml:space="preserve"> YES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62" w:name="__Fieldmark__211_1486308889"/>
            <w:bookmarkStart w:id="163" w:name="__Fieldmark__211_1486308889"/>
            <w:bookmarkEnd w:id="163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  <w:t xml:space="preserve"> NO</w:t>
            </w:r>
          </w:p>
        </w:tc>
      </w:tr>
    </w:tbl>
    <w:p>
      <w:pPr>
        <w:pStyle w:val="Normal"/>
        <w:ind w:left="-240" w:hanging="0"/>
        <w:rPr>
          <w:sz w:val="16"/>
        </w:rPr>
      </w:pPr>
      <w:r>
        <w:rPr>
          <w:sz w:val="16"/>
        </w:rPr>
      </w:r>
    </w:p>
    <w:p>
      <w:pPr>
        <w:pStyle w:val="Normal"/>
        <w:ind w:left="-240" w:hanging="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ind w:left="-360" w:hanging="0"/>
        <w:jc w:val="center"/>
        <w:rPr/>
      </w:pPr>
      <w:r>
        <w:rPr>
          <w:b/>
          <w:bCs/>
          <w:sz w:val="22"/>
        </w:rPr>
        <w:t>Complete the following ONLY if completing this Section as Part of an Operating Permit Application</w:t>
      </w:r>
    </w:p>
    <w:p>
      <w:pPr>
        <w:pStyle w:val="Header"/>
        <w:tabs>
          <w:tab w:val="clear" w:pos="4320"/>
          <w:tab w:val="clear" w:pos="8640"/>
        </w:tabs>
        <w:ind w:left="-360" w:right="-72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44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1740"/>
        <w:gridCol w:w="1740"/>
        <w:gridCol w:w="1740"/>
      </w:tblGrid>
      <w:tr>
        <w:trPr>
          <w:trHeight w:val="360" w:hRule="atLeast"/>
          <w:cantSplit w:val="true"/>
        </w:trPr>
        <w:tc>
          <w:tcPr>
            <w:tcW w:w="104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ual Grain Receiving Rates</w:t>
            </w:r>
          </w:p>
        </w:tc>
      </w:tr>
      <w:tr>
        <w:trPr>
          <w:trHeight w:val="360" w:hRule="exac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7) Provide the amount of grain received at this source for the past five years:</w:t>
            </w:r>
          </w:p>
        </w:tc>
      </w:tr>
      <w:tr>
        <w:trPr>
          <w:trHeight w:val="465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7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Year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187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187 Copy 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187 Copy 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187 Copy 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72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Throughput (</w:t>
            </w: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 w:val="false"/>
                <w:u w:val="single"/>
                <w:lang w:val="en-US" w:eastAsia="en-US"/>
              </w:rPr>
            </w:r>
            <w:r>
              <w:rPr>
                <w:u w:val="single"/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 w:val="false"/>
                <w:u w:val="single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 w:val="false"/>
                <w:bCs w:val="false"/>
                <w:u w:val="single"/>
                <w:lang w:val="en-US" w:eastAsia="en-US"/>
              </w:rPr>
            </w:r>
            <w:r>
              <w:rPr>
                <w:u w:val="single"/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/year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188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188 Copy 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188 Copy 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108"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188 Copy 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bCs w:val="false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overflowPunct w:val="true"/>
              <w:autoSpaceDE w:val="true"/>
              <w:ind w:left="1212"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18) Actual Emission Calculations for Grain Operations Attached?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164" w:name="__Fieldmark__223_1486308889"/>
            <w:bookmarkStart w:id="165" w:name="__Fieldmark__223_1486308889"/>
            <w:bookmarkEnd w:id="165"/>
            <w:r>
              <w:rPr>
                <w:rFonts w:cs="Times New Roman" w:ascii="Times New Roman" w:hAnsi="Times New Roman"/>
                <w:bCs/>
                <w:szCs w:val="24"/>
              </w:rPr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YES     </w:t>
            </w:r>
          </w:p>
        </w:tc>
      </w:tr>
      <w:tr>
        <w:trPr>
          <w:trHeight w:val="397" w:hRule="exac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800" w:leader="none"/>
              </w:tabs>
              <w:ind w:left="121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19) Additional Information Attached?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166" w:name="__Fieldmark__224_1486308889"/>
            <w:bookmarkStart w:id="167" w:name="__Fieldmark__224_1486308889"/>
            <w:bookmarkEnd w:id="167"/>
            <w:r>
              <w:rPr>
                <w:rFonts w:cs="Times New Roman" w:ascii="Times New Roman" w:hAnsi="Times New Roman"/>
                <w:bCs/>
                <w:szCs w:val="24"/>
              </w:rPr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YES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168" w:name="__Fieldmark__225_1486308889"/>
            <w:bookmarkStart w:id="169" w:name="__Fieldmark__225_1486308889"/>
            <w:bookmarkEnd w:id="169"/>
            <w:r>
              <w:rPr>
                <w:rFonts w:cs="Times New Roman" w:ascii="Times New Roman" w:hAnsi="Times New Roman"/>
                <w:bCs/>
                <w:szCs w:val="24"/>
              </w:rPr>
            </w:r>
            <w:r>
              <w:rPr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NO</w:t>
            </w:r>
          </w:p>
        </w:tc>
      </w:tr>
    </w:tbl>
    <w:p>
      <w:pPr>
        <w:pStyle w:val="Normal"/>
        <w:ind w:left="-2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ind w:right="-840" w:hanging="0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320"/>
          <w:tab w:val="clear" w:pos="8640"/>
        </w:tabs>
        <w:ind w:left="-240" w:right="-8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320"/>
          <w:tab w:val="clear" w:pos="8640"/>
        </w:tabs>
        <w:ind w:right="-840" w:hanging="0"/>
        <w:rPr>
          <w:rStyle w:val="PageNumber"/>
          <w:vanish/>
          <w:sz w:val="20"/>
          <w:szCs w:val="20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320"/>
          <w:tab w:val="clear" w:pos="8640"/>
        </w:tabs>
        <w:ind w:right="-840" w:hanging="0"/>
        <w:rPr>
          <w:rStyle w:val="PageNumber"/>
          <w:b/>
          <w:b/>
          <w:bCs/>
          <w:vanish/>
          <w:sz w:val="22"/>
          <w:szCs w:val="20"/>
        </w:rPr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440" w:right="72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00" w:leader="none"/>
        <w:tab w:val="right" w:pos="10080" w:leader="none"/>
      </w:tabs>
      <w:ind w:left="-360" w:right="-720" w:hanging="0"/>
      <w:rPr/>
    </w:pPr>
    <w:r>
      <w:rPr>
        <w:sz w:val="20"/>
        <w:szCs w:val="20"/>
      </w:rPr>
      <w:t>Rev 07/22</w:t>
      <w:tab/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of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sz w:val="20"/>
        <w:szCs w:val="20"/>
      </w:rPr>
      <w:tab/>
      <w:t>Form 5.0, Section 5.1</w:t>
    </w:r>
  </w:p>
  <w:p>
    <w:pPr>
      <w:pStyle w:val="Footer"/>
      <w:tabs>
        <w:tab w:val="clear" w:pos="4320"/>
        <w:tab w:val="clear" w:pos="8640"/>
        <w:tab w:val="center" w:pos="4920" w:leader="none"/>
        <w:tab w:val="right" w:pos="10080" w:leader="none"/>
      </w:tabs>
      <w:ind w:left="-360" w:right="-720" w:hanging="0"/>
      <w:rPr/>
    </w:pPr>
    <w:r>
      <w:rPr>
        <w:sz w:val="20"/>
        <w:szCs w:val="20"/>
      </w:rPr>
      <w:tab/>
      <w:tab/>
      <w:t>08-10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040" w:leader="none"/>
        <w:tab w:val="center" w:pos="6480" w:leader="none"/>
        <w:tab w:val="right" w:pos="8640" w:leader="none"/>
      </w:tabs>
      <w:ind w:left="-360" w:right="-840" w:hanging="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70510</wp:posOffset>
          </wp:positionH>
          <wp:positionV relativeFrom="paragraph">
            <wp:posOffset>57150</wp:posOffset>
          </wp:positionV>
          <wp:extent cx="1533525" cy="371475"/>
          <wp:effectExtent l="0" t="0" r="0" b="0"/>
          <wp:wrapSquare wrapText="bothSides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0" r="-1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ab/>
    </w:r>
    <w:r>
      <w:rPr>
        <w:b/>
        <w:sz w:val="32"/>
      </w:rPr>
      <w:t xml:space="preserve">Air Quality Permit Application </w:t>
    </w:r>
  </w:p>
  <w:p>
    <w:pPr>
      <w:pStyle w:val="Header"/>
      <w:tabs>
        <w:tab w:val="clear" w:pos="4320"/>
        <w:tab w:val="left" w:pos="2040" w:leader="none"/>
        <w:tab w:val="center" w:pos="6480" w:leader="none"/>
        <w:tab w:val="right" w:pos="8640" w:leader="none"/>
      </w:tabs>
      <w:ind w:left="-360" w:right="-840" w:hanging="0"/>
      <w:rPr>
        <w:b/>
        <w:b/>
        <w:sz w:val="32"/>
      </w:rPr>
    </w:pPr>
    <w:r>
      <w:rPr>
        <w:b/>
        <w:sz w:val="32"/>
      </w:rPr>
      <w:tab/>
      <w:t xml:space="preserve">Form 5.0: Facility Informat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-840" w:hanging="0"/>
      <w:outlineLvl w:val="1"/>
    </w:pPr>
    <w:rPr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" w:hAnsi="Arial" w:cs="Arial"/>
      <w:b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2" w:leader="none"/>
      </w:tabs>
      <w:overflowPunct w:val="false"/>
      <w:autoSpaceDE w:val="false"/>
      <w:spacing w:before="0" w:after="60"/>
      <w:textAlignment w:val="baseline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40" w:right="-720" w:hanging="0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  <w:jc w:val="both"/>
    </w:pPr>
    <w:rPr>
      <w:sz w:val="20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720" w:right="-72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3:35:00Z</dcterms:created>
  <dc:creator>MS0242</dc:creator>
  <dc:description/>
  <cp:keywords/>
  <dc:language>en-US</dc:language>
  <cp:lastModifiedBy>Green, Ryan</cp:lastModifiedBy>
  <cp:lastPrinted>2006-09-15T10:43:00Z</cp:lastPrinted>
  <dcterms:modified xsi:type="dcterms:W3CDTF">2022-08-29T16:16:00Z</dcterms:modified>
  <cp:revision>3</cp:revision>
  <dc:subject/>
  <dc:title>FACILITY NAME:_____________________________________________________________       DATE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978001</vt:r8>
  </property>
  <property fmtid="{D5CDD505-2E9C-101B-9397-08002B2CF9AE}" pid="3" name="_AuthorEmail">
    <vt:lpwstr>daniel.lemaistre@nebraska.gov</vt:lpwstr>
  </property>
  <property fmtid="{D5CDD505-2E9C-101B-9397-08002B2CF9AE}" pid="4" name="_AuthorEmailDisplayName">
    <vt:lpwstr>LeMaistre, Daniel</vt:lpwstr>
  </property>
  <property fmtid="{D5CDD505-2E9C-101B-9397-08002B2CF9AE}" pid="5" name="_EmailSubject">
    <vt:lpwstr>Fixed CP Forms</vt:lpwstr>
  </property>
  <property fmtid="{D5CDD505-2E9C-101B-9397-08002B2CF9AE}" pid="6" name="_NewReviewCycle">
    <vt:lpwstr/>
  </property>
  <property fmtid="{D5CDD505-2E9C-101B-9397-08002B2CF9AE}" pid="7" name="_PreviousAdHocReviewCycleID">
    <vt:r8>-813928332</vt:r8>
  </property>
  <property fmtid="{D5CDD505-2E9C-101B-9397-08002B2CF9AE}" pid="8" name="_ReviewingToolsShownOnce">
    <vt:lpwstr/>
  </property>
</Properties>
</file>