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44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(s)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13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 xml:space="preserve">Section 6.8: Cooling Tower Information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90"/>
        <w:gridCol w:w="990"/>
        <w:gridCol w:w="840"/>
        <w:gridCol w:w="120"/>
        <w:gridCol w:w="660"/>
        <w:gridCol w:w="60"/>
        <w:gridCol w:w="1680"/>
        <w:gridCol w:w="870"/>
        <w:gridCol w:w="810"/>
        <w:gridCol w:w="480"/>
        <w:gridCol w:w="240"/>
        <w:gridCol w:w="1080"/>
      </w:tblGrid>
      <w:tr>
        <w:trPr>
          <w:trHeight w:val="414" w:hRule="atLeast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/>
            </w:pPr>
            <w:r>
              <w:rPr>
                <w:b/>
                <w:sz w:val="18"/>
              </w:rPr>
              <w:t>IMPORTANT:</w:t>
              <w:tab/>
              <w:t>READ THE INSTRUCTIONS ACCOMPANYING THIS SECTION BEFORE COMPLET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Do </w:t>
            </w:r>
            <w:r>
              <w:rPr>
                <w:b/>
                <w:bCs/>
                <w:sz w:val="20"/>
              </w:rPr>
              <w:t>NOT</w:t>
            </w:r>
            <w:r>
              <w:rPr>
                <w:sz w:val="20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ling Tower Information</w:t>
            </w:r>
          </w:p>
        </w:tc>
      </w:tr>
      <w:tr>
        <w:trPr>
          <w:trHeight w:val="461" w:hRule="exac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Unit ID#: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6_3874059840"/>
            <w:bookmarkStart w:id="1" w:name="__Fieldmark__6_3874059840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>
          <w:trHeight w:val="793" w:hRule="exact"/>
          <w:cantSplit w:val="true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) Number of Cooling Tower Cells: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4) Drift Loss (DL) Percent: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%</w:t>
            </w:r>
          </w:p>
          <w:p>
            <w:pPr>
              <w:pStyle w:val="4"/>
              <w:rPr>
                <w:bCs w:val="false"/>
                <w:sz w:val="8"/>
                <w:szCs w:val="8"/>
              </w:rPr>
            </w:pPr>
            <w:r>
              <w:rPr>
                <w:bCs w:val="false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Vendor guarantee attached?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" w:name="__Fieldmark__9_3874059840"/>
            <w:bookmarkStart w:id="3" w:name="__Fieldmark__9_3874059840"/>
            <w:bookmarkEnd w:id="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Yes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                             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" w:name="__Fieldmark__10_3874059840"/>
            <w:bookmarkStart w:id="5" w:name="__Fieldmark__10_3874059840"/>
            <w:bookmarkEnd w:id="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Submitted Previously</w:t>
            </w:r>
          </w:p>
        </w:tc>
      </w:tr>
      <w:tr>
        <w:trPr>
          <w:trHeight w:val="461" w:hRule="exact"/>
          <w:cantSplit w:val="true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5) Total Circulation Rate: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                                               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gal/hr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Total Circulation Rat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gal/yea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) Total Dissolved Solid (TDS) Concentration</w:t>
            </w:r>
          </w:p>
        </w:tc>
      </w:tr>
      <w:tr>
        <w:trPr>
          <w:trHeight w:val="530" w:hRule="atLeast"/>
          <w:cantSplit w:val="true"/>
        </w:trPr>
        <w:tc>
          <w:tcPr>
            <w:tcW w:w="45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Largest Single Sampling: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pm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Annual Average Rate: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pm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 Additive Information</w:t>
            </w:r>
          </w:p>
        </w:tc>
      </w:tr>
      <w:tr>
        <w:trPr>
          <w:trHeight w:val="622" w:hRule="exac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0"/>
              </w:rPr>
              <w:t xml:space="preserve">Are there, or will there be, any chemicals added to the cooling water that cause VOCs or HAPs to be emitted into the air?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5_3874059840"/>
            <w:bookmarkStart w:id="7" w:name="__Fieldmark__15_387405984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YES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6_3874059840"/>
            <w:bookmarkStart w:id="9" w:name="__Fieldmark__16_387405984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f YES, complete the following about the chemicals:</w:t>
            </w:r>
          </w:p>
        </w:tc>
      </w:tr>
      <w:tr>
        <w:trPr>
          <w:trHeight w:val="567" w:hRule="exac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Additive Name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Amount Used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gallon/year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Product Density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lb/gallon)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Weight Percent VOC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%)</w:t>
            </w:r>
          </w:p>
        </w:tc>
      </w:tr>
      <w:tr>
        <w:trPr>
          <w:trHeight w:val="383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(1)             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(2)           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(3)              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If more than three additives are added to your cooling tower water, attach additional pages so all additives are listed.</w:t>
            </w:r>
          </w:p>
        </w:tc>
      </w:tr>
      <w:tr>
        <w:trPr>
          <w:trHeight w:val="405" w:hRule="exac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dditive (1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dditive (2)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dditive (3)</w:t>
            </w:r>
          </w:p>
        </w:tc>
      </w:tr>
      <w:tr>
        <w:trPr>
          <w:trHeight w:val="640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azardous Air Pollutant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ight Percent HAP (%)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azardous Air Pollut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eight Percent HAP (%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azardous Air Pollutant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ight Percent HAP (%)</w:t>
            </w:r>
          </w:p>
        </w:tc>
      </w:tr>
      <w:tr>
        <w:trPr>
          <w:trHeight w:val="288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If more than six HAPs are contained in your additive(s), attach additional pages so all HAPs are listed.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8) Potential to Emit Calculations Attached?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" w:name="__Fieldmark__65_3874059840"/>
            <w:bookmarkStart w:id="11" w:name="__Fieldmark__65_3874059840"/>
            <w:bookmarkEnd w:id="1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9) OP Application ONLY: Actual Emission Calculations Attached?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2" w:name="__Fieldmark__66_3874059840"/>
            <w:bookmarkStart w:id="13" w:name="__Fieldmark__66_3874059840"/>
            <w:bookmarkEnd w:id="1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0) Additional Information Attached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67_3874059840"/>
            <w:bookmarkStart w:id="15" w:name="__Fieldmark__67_3874059840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68_3874059840"/>
            <w:bookmarkStart w:id="17" w:name="__Fieldmark__68_3874059840"/>
            <w:bookmarkEnd w:id="1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840" w:right="-8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bCs/>
          <w:sz w:val="16"/>
        </w:rPr>
      </w:pPr>
      <w:r>
        <w:rPr>
          <w:bCs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1</w:t>
    </w:r>
    <w:r>
      <w:rPr>
        <w:sz w:val="20"/>
      </w:rPr>
      <w:tab/>
      <w:t>Form 6.0, Section 6.8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  <w:tab w:val="right" w:pos="13920" w:leader="none"/>
      </w:tabs>
      <w:ind w:left="-360" w:right="-547" w:hanging="0"/>
      <w:rPr/>
    </w:pPr>
    <w:r>
      <w:rPr>
        <w:sz w:val="20"/>
      </w:rPr>
      <w:tab/>
    </w:r>
    <w:r>
      <w:rPr>
        <w:rStyle w:val="PageNumber"/>
        <w:sz w:val="20"/>
      </w:rPr>
      <w:tab/>
      <w:t>08-106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4">
    <w:name w:val="4"/>
    <w:basedOn w:val="Normal"/>
    <w:qFormat/>
    <w:pPr/>
    <w:rPr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4:00Z</dcterms:created>
  <dc:creator>MS0242</dc:creator>
  <dc:description/>
  <cp:keywords/>
  <dc:language>en-US</dc:language>
  <cp:lastModifiedBy>Lasswell, Owen</cp:lastModifiedBy>
  <cp:lastPrinted>2006-11-08T13:26:00Z</cp:lastPrinted>
  <dcterms:modified xsi:type="dcterms:W3CDTF">2022-09-23T16:32:00Z</dcterms:modified>
  <cp:revision>4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3580892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1903990721</vt:r8>
  </property>
  <property fmtid="{D5CDD505-2E9C-101B-9397-08002B2CF9AE}" pid="8" name="_ReviewingToolsShownOnce">
    <vt:lpwstr/>
  </property>
</Properties>
</file>