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2390</wp:posOffset>
                </wp:positionV>
                <wp:extent cx="6629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5.7pt;width:521.95pt;height:5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FACILITY NAME: </w:t>
        <w:softHyphen/>
        <w:softHyphen/>
        <w:softHyphen/>
        <w:softHyphen/>
        <w:softHyphen/>
        <w:softHyphen/>
        <w:softHyphen/>
        <w:softHyphen/>
        <w:softHyphen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 xml:space="preserve"> </w:t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4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left="-240" w:right="-720" w:hanging="0"/>
        <w:rPr/>
      </w:pPr>
      <w:r>
        <w:rPr/>
        <w:t xml:space="preserve">Section 6.1: External Combustion Unit  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0"/>
        <w:gridCol w:w="120"/>
        <w:gridCol w:w="1320"/>
        <w:gridCol w:w="480"/>
        <w:gridCol w:w="360"/>
        <w:gridCol w:w="240"/>
        <w:gridCol w:w="1020"/>
        <w:gridCol w:w="780"/>
        <w:gridCol w:w="120"/>
        <w:gridCol w:w="120"/>
        <w:gridCol w:w="1320"/>
        <w:gridCol w:w="480"/>
        <w:gridCol w:w="360"/>
        <w:gridCol w:w="720"/>
        <w:gridCol w:w="240"/>
        <w:gridCol w:w="120"/>
        <w:gridCol w:w="600"/>
        <w:gridCol w:w="360"/>
      </w:tblGrid>
      <w:tr>
        <w:trPr>
          <w:trHeight w:val="414" w:hRule="atLeast"/>
        </w:trPr>
        <w:tc>
          <w:tcPr>
            <w:tcW w:w="104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88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IMPORTANT:  READ THE INSTRUCTIONS ACCOMPANYING THIS SECTION BEFORE COMPLET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sz w:val="18"/>
              </w:rPr>
              <w:t xml:space="preserve">Do </w:t>
            </w:r>
            <w:r>
              <w:rPr>
                <w:b/>
                <w:bCs/>
                <w:sz w:val="18"/>
              </w:rPr>
              <w:t>NOT</w:t>
            </w:r>
            <w:r>
              <w:rPr>
                <w:sz w:val="18"/>
              </w:rPr>
              <w:t xml:space="preserve"> use pencil to fill out this application.  Please type responses or print using black ink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overflowPunct w:val="true"/>
              <w:autoSpaceDE w:val="true"/>
              <w:ind w:left="-108" w:right="-2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 Information</w:t>
            </w:r>
          </w:p>
        </w:tc>
      </w:tr>
      <w:tr>
        <w:trPr>
          <w:trHeight w:val="389" w:hRule="exact"/>
          <w:cantSplit w:val="true"/>
        </w:trPr>
        <w:tc>
          <w:tcPr>
            <w:tcW w:w="52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) Unit ID#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4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2) Installation Date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0" w:name="__Fieldmark__6_3447215810"/>
            <w:bookmarkStart w:id="1" w:name="__Fieldmark__6_3447215810"/>
            <w:bookmarkEnd w:id="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New</w:t>
            </w:r>
          </w:p>
        </w:tc>
      </w:tr>
      <w:tr>
        <w:trPr>
          <w:trHeight w:val="388" w:hRule="exact"/>
          <w:cantSplit w:val="true"/>
        </w:trPr>
        <w:tc>
          <w:tcPr>
            <w:tcW w:w="52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3) Unit Type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" w:name="__Fieldmark__7_3447215810"/>
            <w:bookmarkStart w:id="3" w:name="__Fieldmark__7_3447215810"/>
            <w:bookmarkEnd w:id="3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Boiler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" w:name="__Fieldmark__8_3447215810"/>
            <w:bookmarkStart w:id="5" w:name="__Fieldmark__8_3447215810"/>
            <w:bookmarkEnd w:id="5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Dryer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9_3447215810"/>
            <w:bookmarkStart w:id="7" w:name="__Fieldmark__9_3447215810"/>
            <w:bookmarkEnd w:id="7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  <w:tc>
          <w:tcPr>
            <w:tcW w:w="3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4) Maximum Rated Capacity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MMBtu/hr </w:t>
            </w:r>
          </w:p>
        </w:tc>
      </w:tr>
      <w:tr>
        <w:trPr>
          <w:trHeight w:val="389" w:hRule="exact"/>
          <w:cantSplit w:val="true"/>
        </w:trPr>
        <w:tc>
          <w:tcPr>
            <w:tcW w:w="52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5) Gross Power Output: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                      MW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13_3447215810"/>
            <w:bookmarkStart w:id="9" w:name="__Fieldmark__13_3447215810"/>
            <w:bookmarkEnd w:id="9"/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N/A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Net Power Output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                             MW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separate"/>
            </w:r>
            <w:bookmarkStart w:id="10" w:name="__Fieldmark__15_3447215810"/>
            <w:bookmarkStart w:id="11" w:name="__Fieldmark__15_3447215810"/>
            <w:bookmarkEnd w:id="11"/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N/A 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</w:rPr>
              <w:t xml:space="preserve">6) Stack Information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16_3447215810"/>
            <w:bookmarkStart w:id="13" w:name="__Fieldmark__16_3447215810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N/A</w:t>
            </w:r>
          </w:p>
        </w:tc>
      </w:tr>
      <w:tr>
        <w:trPr>
          <w:trHeight w:val="288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eight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p Inside Diameter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ck Discharg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it Velocity of Gas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it Temperature of Gas</w:t>
            </w:r>
          </w:p>
        </w:tc>
      </w:tr>
      <w:tr>
        <w:trPr>
          <w:trHeight w:val="95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9_3447215810"/>
            <w:bookmarkStart w:id="15" w:name="__Fieldmark__19_344721581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orizontal</w:t>
            </w:r>
          </w:p>
          <w:p>
            <w:pPr>
              <w:pStyle w:val="Normal"/>
              <w:ind w:left="-1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0_3447215810"/>
            <w:bookmarkStart w:id="17" w:name="__Fieldmark__20_344721581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ertical</w:t>
            </w:r>
          </w:p>
          <w:p>
            <w:pPr>
              <w:pStyle w:val="Normal"/>
              <w:ind w:left="-1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1_3447215810"/>
            <w:bookmarkStart w:id="19" w:name="__Fieldmark__21_344721581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ertical with Rain cap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/s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 Fuel Information</w:t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Type/Grade of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>
                <w:sz w:val="20"/>
              </w:rPr>
              <w:t>Fuel Combusted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/>
            </w:pPr>
            <w:r>
              <w:rPr>
                <w:sz w:val="20"/>
              </w:rPr>
              <w:t>Maximum Fuel Capacity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Heat Content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Specifications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Operating Limitation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9_3447215810"/>
            <w:bookmarkStart w:id="21" w:name="__Fieldmark__29_344721581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277" w:hRule="atLeast"/>
          <w:cantSplit w:val="true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Ash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Type/Grade of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Combusted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Fuel Capacity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Heat Content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Specifications</w:t>
            </w:r>
          </w:p>
        </w:tc>
        <w:tc>
          <w:tcPr>
            <w:tcW w:w="24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Operating Limitation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8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36_3447215810"/>
            <w:bookmarkStart w:id="23" w:name="__Fieldmark__36_344721581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277" w:hRule="atLeast"/>
          <w:cantSplit w:val="true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Ash: </w:t>
            </w:r>
            <w:r>
              <w:fldChar w:fldCharType="begin">
                <w:ffData>
                  <w:name w:val="Text8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Type/Grade of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Combusted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Fuel Capacity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Heat Content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  <w:tc>
          <w:tcPr>
            <w:tcW w:w="2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Fuel Specifications</w:t>
            </w:r>
          </w:p>
        </w:tc>
        <w:tc>
          <w:tcPr>
            <w:tcW w:w="24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Operating Limitation</w:t>
            </w:r>
          </w:p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rPr>
                <w:sz w:val="20"/>
              </w:rPr>
              <w:t>(include units)</w:t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</w:rPr>
            </w:pPr>
            <w:r>
              <w:rPr>
                <w:sz w:val="20"/>
              </w:rPr>
              <w:t xml:space="preserve">% Sulfur: </w:t>
            </w:r>
            <w:r>
              <w:fldChar w:fldCharType="begin">
                <w:ffData>
                  <w:name w:val="Text8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8" w:hanging="0"/>
              <w:jc w:val="right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43_3447215810"/>
            <w:bookmarkStart w:id="25" w:name="__Fieldmark__43_3447215810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% Ash: </w:t>
            </w:r>
            <w:r>
              <w:fldChar w:fldCharType="begin">
                <w:ffData>
                  <w:name w:val="Text8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If the external combustion unit combusts more than three types of fuel, attach additional pages so that all fuel types are listed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8) New Source Performance Standard Applicability</w:t>
            </w:r>
          </w:p>
        </w:tc>
      </w:tr>
      <w:tr>
        <w:trPr>
          <w:trHeight w:val="1252" w:hRule="exact"/>
          <w:cantSplit w:val="true"/>
        </w:trPr>
        <w:tc>
          <w:tcPr>
            <w:tcW w:w="4200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This external combustion unit is subject to:            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</w:rPr>
            </w:pPr>
            <w:r>
              <w:rPr>
                <w:sz w:val="20"/>
              </w:rPr>
              <w:t>If unknown contact the department for additional information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45_3447215810"/>
            <w:bookmarkStart w:id="27" w:name="__Fieldmark__45_3447215810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D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46_3447215810"/>
            <w:bookmarkStart w:id="29" w:name="__Fieldmark__46_3447215810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Da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47_3447215810"/>
            <w:bookmarkStart w:id="31" w:name="__Fieldmark__47_3447215810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Db    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48_3447215810"/>
            <w:bookmarkStart w:id="33" w:name="__Fieldmark__48_3447215810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 Subpart Dc 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  <w:u w:val="single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49_3447215810"/>
            <w:bookmarkStart w:id="35" w:name="__Fieldmark__49_3447215810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51_3447215810"/>
            <w:bookmarkStart w:id="37" w:name="__Fieldmark__51_3447215810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e   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2390</wp:posOffset>
                </wp:positionV>
                <wp:extent cx="66294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5.7pt;width:521.95pt;height:53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FACILITY NAME: </w:t>
        <w:softHyphen/>
        <w:softHyphen/>
        <w:softHyphen/>
        <w:softHyphen/>
        <w:softHyphen/>
        <w:softHyphen/>
        <w:softHyphen/>
        <w:softHyphen/>
        <w:softHyphen/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 xml:space="preserve"> </w:t>
        <w:tab/>
        <w:t xml:space="preserve">DATE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NDEE Facility ID#: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Emission Point Identification#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4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left="-240" w:right="-720" w:hanging="0"/>
        <w:rPr>
          <w:sz w:val="20"/>
        </w:rPr>
      </w:pPr>
      <w:r>
        <w:rPr>
          <w:sz w:val="20"/>
        </w:rPr>
        <w:t>Section 6.1: External Combustion Unit (continued)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360" w:hRule="exact"/>
          <w:cantSplit w:val="true"/>
        </w:trPr>
        <w:tc>
          <w:tcPr>
            <w:tcW w:w="104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9) Air Pollution Control Equipment</w:t>
            </w:r>
          </w:p>
        </w:tc>
      </w:tr>
      <w:tr>
        <w:trPr>
          <w:trHeight w:val="432" w:hRule="exac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/>
            </w:pPr>
            <w:r>
              <w:rPr>
                <w:sz w:val="20"/>
              </w:rPr>
              <w:t xml:space="preserve">Is there an air pollution control device(s) associated with this unit?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56_3447215810"/>
            <w:bookmarkStart w:id="39" w:name="__Fieldmark__56_3447215810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57_3447215810"/>
            <w:bookmarkStart w:id="41" w:name="__Fieldmark__57_3447215810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51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ntrol Equipment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ID#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Type of Control Equipm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ollutant(s) Controll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/>
            </w:pPr>
            <w:r>
              <w:rPr>
                <w:sz w:val="20"/>
              </w:rPr>
              <w:t>% Control Efficienc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Installation Date</w:t>
            </w:r>
          </w:p>
        </w:tc>
      </w:tr>
      <w:tr>
        <w:trPr>
          <w:trHeight w:val="30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ntrol Equipment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ID#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/>
            </w:pPr>
            <w:r>
              <w:rPr>
                <w:sz w:val="20"/>
              </w:rPr>
              <w:t>Type of Control Equipm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ollutant(s) Controll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 Control Efficienc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Installation Date</w:t>
            </w:r>
          </w:p>
        </w:tc>
      </w:tr>
      <w:tr>
        <w:trPr>
          <w:trHeight w:val="30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5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there are two or more pieces of control equipment identify the correct configuration: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76_3447215810"/>
            <w:bookmarkStart w:id="43" w:name="__Fieldmark__76_3447215810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ries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77_3447215810"/>
            <w:bookmarkStart w:id="45" w:name="__Fieldmark__77_3447215810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rallel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78_3447215810"/>
            <w:bookmarkStart w:id="47" w:name="__Fieldmark__78_3447215810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12" w:hanging="0"/>
              <w:rPr/>
            </w:pPr>
            <w:r>
              <w:rPr>
                <w:b/>
                <w:bCs/>
              </w:rPr>
              <w:t xml:space="preserve">10) Potential to Emit Calculations Attached?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8" w:name="__Fieldmark__80_3447215810"/>
            <w:bookmarkStart w:id="49" w:name="__Fieldmark__80_3447215810"/>
            <w:bookmarkEnd w:id="49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       </w:t>
            </w:r>
          </w:p>
        </w:tc>
      </w:tr>
      <w:tr>
        <w:trPr>
          <w:trHeight w:val="433" w:hRule="exact"/>
          <w:cantSplit w:val="true"/>
        </w:trPr>
        <w:tc>
          <w:tcPr>
            <w:tcW w:w="104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12" w:hanging="0"/>
              <w:rPr/>
            </w:pPr>
            <w:r>
              <w:rPr>
                <w:b/>
                <w:bCs/>
              </w:rPr>
              <w:t xml:space="preserve">11) Additional Information Attached?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50" w:name="__Fieldmark__81_3447215810"/>
            <w:bookmarkStart w:id="51" w:name="__Fieldmark__81_3447215810"/>
            <w:bookmarkEnd w:id="5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52" w:name="__Fieldmark__82_3447215810"/>
            <w:bookmarkStart w:id="53" w:name="__Fieldmark__82_3447215810"/>
            <w:bookmarkEnd w:id="5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omplete the following ONLY if completing this Section as Part of an Operating Permit Application</w:t>
      </w:r>
    </w:p>
    <w:p>
      <w:pPr>
        <w:pStyle w:val="Header"/>
        <w:tabs>
          <w:tab w:val="clear" w:pos="4320"/>
          <w:tab w:val="clear" w:pos="8640"/>
        </w:tabs>
        <w:ind w:left="-360" w:right="-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00"/>
        <w:gridCol w:w="1440"/>
        <w:gridCol w:w="300"/>
        <w:gridCol w:w="1260"/>
        <w:gridCol w:w="480"/>
        <w:gridCol w:w="720"/>
        <w:gridCol w:w="1020"/>
        <w:gridCol w:w="540"/>
        <w:gridCol w:w="1200"/>
      </w:tblGrid>
      <w:tr>
        <w:trPr>
          <w:trHeight w:val="360" w:hRule="atLeast"/>
          <w:cantSplit w:val="true"/>
        </w:trPr>
        <w:tc>
          <w:tcPr>
            <w:tcW w:w="104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Information</w:t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) Indicate the quantity of each fuel type that has been combusted in the external combustion unit:</w:t>
            </w:r>
          </w:p>
        </w:tc>
      </w:tr>
      <w:tr>
        <w:trPr>
          <w:trHeight w:val="365" w:hRule="atLeast"/>
          <w:cantSplit w:val="true"/>
        </w:trPr>
        <w:tc>
          <w:tcPr>
            <w:tcW w:w="4920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el Type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Amount Combusted in the Previous Five Years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Amount Last Year</w:t>
            </w:r>
          </w:p>
        </w:tc>
      </w:tr>
      <w:tr>
        <w:trPr>
          <w:trHeight w:val="365" w:hRule="atLeast"/>
          <w:cantSplit w:val="true"/>
        </w:trPr>
        <w:tc>
          <w:tcPr>
            <w:tcW w:w="492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umber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s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umber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its</w:t>
            </w:r>
          </w:p>
        </w:tc>
      </w:tr>
      <w:tr>
        <w:trPr>
          <w:trHeight w:val="365" w:hRule="atLeast"/>
          <w:cantSplit w:val="true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3) If this is an electric generating unit, provide the gross and net power generation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u w:val="single"/>
              </w:rPr>
              <w:t>from this unit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for the past five years:</w:t>
            </w:r>
          </w:p>
        </w:tc>
      </w:tr>
      <w:tr>
        <w:trPr>
          <w:trHeight w:val="43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Ye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Gross MW Produc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Net MW</w:t>
            </w:r>
          </w:p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Produc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0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1212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14) Actual Emission Calculations Attached?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54" w:name="__Fieldmark__113_3447215810"/>
            <w:bookmarkStart w:id="55" w:name="__Fieldmark__113_3447215810"/>
            <w:bookmarkEnd w:id="55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YES     </w:t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ind w:left="121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15) Additional Information Attached?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56" w:name="__Fieldmark__114_3447215810"/>
            <w:bookmarkStart w:id="57" w:name="__Fieldmark__114_3447215810"/>
            <w:bookmarkEnd w:id="57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YES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58" w:name="__Fieldmark__115_3447215810"/>
            <w:bookmarkStart w:id="59" w:name="__Fieldmark__115_3447215810"/>
            <w:bookmarkEnd w:id="59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N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84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72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hanging="0"/>
      <w:rPr>
        <w:sz w:val="20"/>
      </w:rPr>
    </w:pPr>
    <w:r>
      <w:rPr>
        <w:sz w:val="20"/>
      </w:rPr>
      <w:t>Rev 07/22</w:t>
      <w:tab/>
    </w:r>
    <w:r>
      <w:rPr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sz w:val="20"/>
      </w:rPr>
      <w:tab/>
      <w:t>Form 6.0, Section 6.1</w:t>
    </w:r>
  </w:p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right="-720" w:hanging="0"/>
      <w:rPr/>
    </w:pPr>
    <w:r>
      <w:rPr>
        <w:sz w:val="20"/>
      </w:rPr>
      <w:tab/>
    </w:r>
    <w:r>
      <w:rPr>
        <w:rStyle w:val="PageNumber"/>
        <w:sz w:val="20"/>
      </w:rPr>
      <w:tab/>
      <w:t>08-106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6710</wp:posOffset>
          </wp:positionH>
          <wp:positionV relativeFrom="paragraph">
            <wp:posOffset>66675</wp:posOffset>
          </wp:positionV>
          <wp:extent cx="1533525" cy="371475"/>
          <wp:effectExtent l="0" t="0" r="0" b="0"/>
          <wp:wrapSquare wrapText="bothSides"/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ab/>
    </w:r>
    <w:r>
      <w:rPr>
        <w:b/>
        <w:sz w:val="32"/>
      </w:rPr>
      <w:t xml:space="preserve">Air Quality Permitting Application </w:t>
    </w:r>
  </w:p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>
        <w:b/>
        <w:b/>
        <w:sz w:val="32"/>
      </w:rPr>
    </w:pPr>
    <w:r>
      <w:rPr>
        <w:b/>
        <w:sz w:val="32"/>
      </w:rPr>
      <w:tab/>
      <w:t>Form 6.0: Emission Poi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-840" w:hanging="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" w:leader="none"/>
      </w:tabs>
      <w:overflowPunct w:val="false"/>
      <w:autoSpaceDE w:val="false"/>
      <w:spacing w:before="0" w:after="60"/>
      <w:textAlignment w:val="baseline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0" w:right="-72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jc w:val="both"/>
    </w:pPr>
    <w:rPr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720" w:hanging="0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15:00Z</dcterms:created>
  <dc:creator>MS0242</dc:creator>
  <dc:description/>
  <cp:keywords/>
  <dc:language>en-US</dc:language>
  <cp:lastModifiedBy>Green, Ryan</cp:lastModifiedBy>
  <cp:lastPrinted>2006-02-03T13:15:00Z</cp:lastPrinted>
  <dcterms:modified xsi:type="dcterms:W3CDTF">2022-08-29T16:21:00Z</dcterms:modified>
  <cp:revision>3</cp:revision>
  <dc:subject/>
  <dc:title>FACILITY NAME:_____________________________________________________________       DATE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8148485</vt:r8>
  </property>
  <property fmtid="{D5CDD505-2E9C-101B-9397-08002B2CF9AE}" pid="3" name="_AuthorEmail">
    <vt:lpwstr>daniel.lemaistre@nebraska.gov</vt:lpwstr>
  </property>
  <property fmtid="{D5CDD505-2E9C-101B-9397-08002B2CF9AE}" pid="4" name="_AuthorEmailDisplayName">
    <vt:lpwstr>LeMaistre, Daniel</vt:lpwstr>
  </property>
  <property fmtid="{D5CDD505-2E9C-101B-9397-08002B2CF9AE}" pid="5" name="_EmailSubject">
    <vt:lpwstr>Fixed CP Forms</vt:lpwstr>
  </property>
  <property fmtid="{D5CDD505-2E9C-101B-9397-08002B2CF9AE}" pid="6" name="_NewReviewCycle">
    <vt:lpwstr/>
  </property>
  <property fmtid="{D5CDD505-2E9C-101B-9397-08002B2CF9AE}" pid="7" name="_PreviousAdHocReviewCycleID">
    <vt:r8>-1203403400</vt:r8>
  </property>
  <property fmtid="{D5CDD505-2E9C-101B-9397-08002B2CF9AE}" pid="8" name="_ReviewingToolsShownOnce">
    <vt:lpwstr/>
  </property>
</Properties>
</file>