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Heading7"/>
        <w:ind w:left="-240" w:right="-720" w:hanging="0"/>
        <w:rPr/>
      </w:pPr>
      <w:r>
        <w:rPr/>
        <w:t>Section 6.5: Controlled Emission Point (without combustion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"/>
        <w:gridCol w:w="360"/>
        <w:gridCol w:w="600"/>
        <w:gridCol w:w="480"/>
        <w:gridCol w:w="480"/>
        <w:gridCol w:w="480"/>
        <w:gridCol w:w="1080"/>
        <w:gridCol w:w="960"/>
        <w:gridCol w:w="1440"/>
        <w:gridCol w:w="120"/>
        <w:gridCol w:w="360"/>
        <w:gridCol w:w="120"/>
        <w:gridCol w:w="840"/>
        <w:gridCol w:w="720"/>
        <w:gridCol w:w="360"/>
        <w:gridCol w:w="360"/>
      </w:tblGrid>
      <w:tr>
        <w:trPr>
          <w:trHeight w:val="513" w:hRule="atLeast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>
          <w:trHeight w:val="432" w:hRule="exac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Control Equipment (CE)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CE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6_1501131951"/>
            <w:bookmarkStart w:id="1" w:name="__Fieldmark__6_1501131951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 Unit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3) CE Name/Description: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Depending on the type of control device, you may need to complete a section in Form 7.0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nit Information</w:t>
            </w:r>
          </w:p>
        </w:tc>
      </w:tr>
      <w:tr>
        <w:trPr>
          <w:trHeight w:val="332" w:hRule="atLeas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 all the emission units that are controlled by the control equipment identified above:</w:t>
            </w:r>
          </w:p>
        </w:tc>
      </w:tr>
      <w:tr>
        <w:trPr>
          <w:trHeight w:val="350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it ID#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Type</w:t>
            </w:r>
            <w:r>
              <w:rPr>
                <w:rFonts w:cs="Times New (W1);Times New Roman" w:ascii="Times New (W1);Times New Roman" w:hAnsi="Times New (W1);Times New Roman"/>
                <w:bCs/>
                <w:sz w:val="20"/>
                <w:vertAlign w:val="superscript"/>
              </w:rPr>
              <w:t>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Name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ximum Capacity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 Da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ew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</w:t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3_1501131951"/>
            <w:bookmarkStart w:id="3" w:name="__Fieldmark__13_1501131951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19_1501131951"/>
            <w:bookmarkStart w:id="5" w:name="__Fieldmark__19_1501131951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25_1501131951"/>
            <w:bookmarkStart w:id="7" w:name="__Fieldmark__25_1501131951"/>
            <w:bookmarkEnd w:id="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31_1501131951"/>
            <w:bookmarkStart w:id="9" w:name="__Fieldmark__31_1501131951"/>
            <w:bookmarkEnd w:id="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37_1501131951"/>
            <w:bookmarkStart w:id="11" w:name="__Fieldmark__37_1501131951"/>
            <w:bookmarkEnd w:id="1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" w:name="__Fieldmark__43_1501131951"/>
            <w:bookmarkStart w:id="13" w:name="__Fieldmark__43_1501131951"/>
            <w:bookmarkEnd w:id="1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4" w:name="__Fieldmark__49_1501131951"/>
            <w:bookmarkStart w:id="15" w:name="__Fieldmark__49_1501131951"/>
            <w:bookmarkEnd w:id="1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55_1501131951"/>
            <w:bookmarkStart w:id="17" w:name="__Fieldmark__55_1501131951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bCs/>
                <w:sz w:val="16"/>
              </w:rPr>
              <w:t>If more than eight units’ emissions are controlled by this piece of control equipment, attach an additional page so that all emission units are accounted for.</w:t>
            </w:r>
          </w:p>
        </w:tc>
      </w:tr>
      <w:tr>
        <w:trPr>
          <w:trHeight w:val="199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(W1);Times New Roman" w:hAnsi="Times New (W1);Times New Roman"/>
                <w:b w:val="false"/>
                <w:bCs w:val="false"/>
                <w:sz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Unit Types could include: Dryer, Distillation Vent, Fermenter, Paint Booth, Dump Pit, Conveyor, Loadout Spout, etc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</w:rPr>
              <w:t xml:space="preserve">5) Stack Information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56_1501131951"/>
            <w:bookmarkStart w:id="19" w:name="__Fieldmark__56_1501131951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N/A</w:t>
            </w:r>
          </w:p>
        </w:tc>
      </w:tr>
      <w:tr>
        <w:trPr>
          <w:trHeight w:val="288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ight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p Inside Diameter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>
          <w:trHeight w:val="95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59_1501131951"/>
            <w:bookmarkStart w:id="21" w:name="__Fieldmark__59_150113195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orizont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60_1501131951"/>
            <w:bookmarkStart w:id="23" w:name="__Fieldmark__60_150113195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61_1501131951"/>
            <w:bookmarkStart w:id="25" w:name="__Fieldmark__61_150113195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 with Rain c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) Control Information</w:t>
            </w:r>
          </w:p>
        </w:tc>
      </w:tr>
      <w:tr>
        <w:trPr>
          <w:trHeight w:val="512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If the air pollution control device(s) is a baghouse, complete the following:    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76_1501131951"/>
            <w:bookmarkStart w:id="27" w:name="__Fieldmark__76_1501131951"/>
            <w:bookmarkEnd w:id="27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N/A</w:t>
            </w:r>
          </w:p>
        </w:tc>
      </w:tr>
      <w:tr>
        <w:trPr>
          <w:trHeight w:val="388" w:hRule="exac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Air Flow Rate (dscf/min)</w:t>
            </w:r>
          </w:p>
        </w:tc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Grain Loading (grains/dscf)</w:t>
            </w:r>
          </w:p>
        </w:tc>
      </w:tr>
      <w:tr>
        <w:trPr>
          <w:trHeight w:val="352" w:hRule="exac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96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Heading7"/>
        <w:ind w:left="-240" w:right="-720" w:hanging="0"/>
        <w:rPr>
          <w:sz w:val="8"/>
        </w:rPr>
      </w:pPr>
      <w:r>
        <w:rPr>
          <w:sz w:val="8"/>
        </w:rPr>
        <w:t>Section 6.5: Controlled Emission Point (without combustion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0"/>
        <w:gridCol w:w="1680"/>
        <w:gridCol w:w="480"/>
        <w:gridCol w:w="1260"/>
        <w:gridCol w:w="780"/>
        <w:gridCol w:w="960"/>
        <w:gridCol w:w="1080"/>
        <w:gridCol w:w="660"/>
        <w:gridCol w:w="540"/>
        <w:gridCol w:w="120"/>
        <w:gridCol w:w="1080"/>
      </w:tblGrid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 Controlled Unit Fuel Information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/>
            </w:pPr>
            <w:r>
              <w:rPr>
                <w:sz w:val="20"/>
              </w:rPr>
              <w:t xml:space="preserve">Will any of the units being controlled by the CE combust fuel (boiler, dryer, etc)?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83_1501131951"/>
            <w:bookmarkStart w:id="29" w:name="__Fieldmark__83_150113195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84_1501131951"/>
            <w:bookmarkStart w:id="31" w:name="__Fieldmark__84_150113195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>If Yes, Complete the following information for each emission unit being controlled that combusts fuel:</w:t>
            </w:r>
          </w:p>
        </w:tc>
      </w:tr>
      <w:tr>
        <w:trPr>
          <w:trHeight w:val="360" w:hRule="exact"/>
          <w:cantSplit w:val="true"/>
        </w:trPr>
        <w:tc>
          <w:tcPr>
            <w:tcW w:w="39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ID#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Maximum Rated Capacity of Unit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Btu/hr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Name/Descriptio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Complete the following information for each type of fuel combusted in the emission unit: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93_1501131951"/>
            <w:bookmarkStart w:id="33" w:name="__Fieldmark__93_150113195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Throughput </w:t>
              <w:br/>
              <w:t xml:space="preserve">(Units: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emission unit combusts more than one type of fuel, attach additional pages so that all fuel types are listed.</w:t>
            </w:r>
          </w:p>
        </w:tc>
      </w:tr>
      <w:tr>
        <w:trPr>
          <w:trHeight w:val="360" w:hRule="exact"/>
          <w:cantSplit w:val="true"/>
        </w:trPr>
        <w:tc>
          <w:tcPr>
            <w:tcW w:w="39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ID#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Maximum Rated Capacity of Unit: </w:t>
            </w:r>
            <w:r>
              <w:fldChar w:fldCharType="begin">
                <w:ffData>
                  <w:name w:val="Text3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Btu/hr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Name/Descriptio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Complete the following information for each type of fuel combusted in the emission unit: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14_1501131951"/>
            <w:bookmarkStart w:id="35" w:name="__Fieldmark__114_150113195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    </w:t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Throughput </w:t>
              <w:br/>
              <w:t xml:space="preserve">(Units: </w:t>
            </w: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emission unit combusts more than one type of fuel, attach additional pages so that all fuel types are addressed.</w:t>
            </w:r>
          </w:p>
        </w:tc>
      </w:tr>
      <w:tr>
        <w:trPr>
          <w:trHeight w:val="577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If more than two of the emission units being controlled by the CE combusts fuel, </w:t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attach additional pages so that all combustion units and fuel types are listed.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8) Potential to Emit Calculations Attached?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6" w:name="__Fieldmark__127_1501131951"/>
            <w:bookmarkStart w:id="37" w:name="__Fieldmark__127_1501131951"/>
            <w:bookmarkEnd w:id="3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9) OP Application ONLY: Actual Emission Calculations Attached?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8" w:name="__Fieldmark__128_1501131951"/>
            <w:bookmarkStart w:id="39" w:name="__Fieldmark__128_1501131951"/>
            <w:bookmarkEnd w:id="3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10) Additional Information Attached?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0" w:name="__Fieldmark__129_1501131951"/>
            <w:bookmarkStart w:id="41" w:name="__Fieldmark__129_1501131951"/>
            <w:bookmarkEnd w:id="4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2" w:name="__Fieldmark__130_1501131951"/>
            <w:bookmarkStart w:id="43" w:name="__Fieldmark__130_1501131951"/>
            <w:bookmarkEnd w:id="4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360" w:hanging="0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2</w:t>
    </w:r>
    <w:r>
      <w:rPr>
        <w:sz w:val="20"/>
      </w:rPr>
      <w:tab/>
      <w:t>Form 6.0, Section 6.5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08-106-5</w:t>
      <w:tab/>
      <w:tab/>
      <w:t>Section 1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>Form 6.0: Emission 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1:00Z</dcterms:created>
  <dc:creator>MS0242</dc:creator>
  <dc:description/>
  <cp:keywords/>
  <dc:language>en-US</dc:language>
  <cp:lastModifiedBy>Green, Ryan</cp:lastModifiedBy>
  <cp:lastPrinted>2006-11-08T13:22:00Z</cp:lastPrinted>
  <dcterms:modified xsi:type="dcterms:W3CDTF">2022-08-29T16:24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2050675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1948584785</vt:r8>
  </property>
  <property fmtid="{D5CDD505-2E9C-101B-9397-08002B2CF9AE}" pid="8" name="_ReviewingToolsShownOnce">
    <vt:lpwstr/>
  </property>
</Properties>
</file>