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ection 5.2: Mineral Processing Facility Information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210"/>
        <w:gridCol w:w="870"/>
        <w:gridCol w:w="240"/>
        <w:gridCol w:w="1440"/>
        <w:gridCol w:w="60"/>
        <w:gridCol w:w="2610"/>
        <w:gridCol w:w="10"/>
        <w:gridCol w:w="800"/>
        <w:gridCol w:w="360"/>
        <w:gridCol w:w="1440"/>
      </w:tblGrid>
      <w:tr>
        <w:trPr>
          <w:trHeight w:val="540" w:hRule="exact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7"/>
              <w:ind w:left="-240" w:righ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General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1) Type(s) of rock quarried at the facility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b/>
                <w:bCs/>
                <w:sz w:val="20"/>
              </w:rPr>
              <w:t xml:space="preserve"> Maximum</w:t>
            </w:r>
            <w:r>
              <w:rPr>
                <w:sz w:val="20"/>
              </w:rPr>
              <w:t xml:space="preserve"> amount of rock able to be quarried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ons/year 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) </w:t>
            </w:r>
            <w:r>
              <w:rPr>
                <w:b/>
                <w:bCs/>
                <w:sz w:val="20"/>
              </w:rPr>
              <w:t>Maximum</w:t>
            </w:r>
            <w:r>
              <w:rPr>
                <w:sz w:val="20"/>
              </w:rPr>
              <w:t xml:space="preserve"> amount of rock quarried within the past five years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ons/year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4) Requested quarrying throughput limit(s)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tons/year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0" w:name="__Fieldmark__7_447404956"/>
            <w:bookmarkStart w:id="1" w:name="__Fieldmark__7_447404956"/>
            <w:bookmarkEnd w:id="1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N/A</w:t>
            </w:r>
            <w:r>
              <w:rPr/>
              <w:t xml:space="preserve">                   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iving and Shipping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) Indicate the number of the following units that exist at the source:</w:t>
            </w:r>
          </w:p>
        </w:tc>
      </w:tr>
      <w:tr>
        <w:trPr>
          <w:trHeight w:val="288" w:hRule="atLeast"/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Type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bookmarkStart w:id="2" w:name="Text118"/>
            <w:bookmarkEnd w:id="2"/>
            <w:r>
              <w:rPr>
                <w:sz w:val="20"/>
              </w:rPr>
              <w:t>Curren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nticipated Total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Typ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Anticipated Total</w:t>
            </w:r>
          </w:p>
        </w:tc>
      </w:tr>
      <w:tr>
        <w:trPr>
          <w:trHeight w:val="360" w:hRule="atLeast"/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Dump Pit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0_447404956"/>
            <w:bookmarkStart w:id="4" w:name="__Fieldmark__10_44740495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/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     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Loadout Spou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3_447404956"/>
            <w:bookmarkStart w:id="6" w:name="__Fieldmark__13_44740495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/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l Dump Pit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16_447404956"/>
            <w:bookmarkStart w:id="8" w:name="__Fieldmark__16_44740495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/A</w:t>
            </w:r>
            <w:r>
              <w:rPr/>
              <w:t xml:space="preserve">                   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l Loadout Spou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19_447404956"/>
            <w:bookmarkStart w:id="10" w:name="__Fieldmark__19_44740495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/A</w:t>
            </w:r>
            <w:r>
              <w:rPr/>
              <w:t xml:space="preserve">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) For each Dump Pit and Loadout Spout complete the following:</w:t>
            </w:r>
          </w:p>
        </w:tc>
      </w:tr>
      <w:tr>
        <w:trPr>
          <w:trHeight w:val="28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ID#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Unit Name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elect the most appropriate description(s):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22_447404956"/>
            <w:bookmarkStart w:id="12" w:name="__Fieldmark__22_447404956"/>
            <w:bookmarkEnd w:id="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" w:name="__Fieldmark__23_447404956"/>
            <w:bookmarkStart w:id="14" w:name="__Fieldmark__23_447404956"/>
            <w:bookmarkEnd w:id="1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24_447404956"/>
            <w:bookmarkStart w:id="16" w:name="__Fieldmark__24_447404956"/>
            <w:bookmarkEnd w:id="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__Fieldmark__25_447404956"/>
            <w:bookmarkStart w:id="18" w:name="__Fieldmark__25_447404956"/>
            <w:bookmarkEnd w:id="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447404956"/>
            <w:bookmarkStart w:id="20" w:name="__Fieldmark__29_447404956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447404956"/>
            <w:bookmarkStart w:id="22" w:name="__Fieldmark__30_447404956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1_447404956"/>
            <w:bookmarkStart w:id="24" w:name="__Fieldmark__31_447404956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32_447404956"/>
            <w:bookmarkStart w:id="26" w:name="__Fieldmark__32_447404956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6_447404956"/>
            <w:bookmarkStart w:id="28" w:name="__Fieldmark__36_447404956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37_447404956"/>
            <w:bookmarkStart w:id="30" w:name="__Fieldmark__37_447404956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38_447404956"/>
            <w:bookmarkStart w:id="32" w:name="__Fieldmark__38_447404956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39_447404956"/>
            <w:bookmarkStart w:id="34" w:name="__Fieldmark__39_447404956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3_447404956"/>
            <w:bookmarkStart w:id="36" w:name="__Fieldmark__43_447404956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44_447404956"/>
            <w:bookmarkStart w:id="38" w:name="__Fieldmark__44_447404956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5_447404956"/>
            <w:bookmarkStart w:id="40" w:name="__Fieldmark__45_447404956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46_447404956"/>
            <w:bookmarkStart w:id="42" w:name="__Fieldmark__46_447404956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0_447404956"/>
            <w:bookmarkStart w:id="44" w:name="__Fieldmark__50_447404956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51_447404956"/>
            <w:bookmarkStart w:id="46" w:name="__Fieldmark__51_447404956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52_447404956"/>
            <w:bookmarkStart w:id="48" w:name="__Fieldmark__52_447404956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53_447404956"/>
            <w:bookmarkStart w:id="50" w:name="__Fieldmark__53_447404956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If there are more than five dump pits and loadout spouts, attach additional information so that each unit is described.</w:t>
            </w:r>
          </w:p>
        </w:tc>
      </w:tr>
      <w:tr>
        <w:trPr>
          <w:trHeight w:val="369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2"/>
                <w:szCs w:val="22"/>
              </w:rPr>
              <w:t>7) Indicate the current (c:) and anticipated (a:) percentage of rock that is</w:t>
            </w:r>
            <w:r>
              <w:rPr>
                <w:b/>
                <w:sz w:val="22"/>
                <w:szCs w:val="22"/>
              </w:rPr>
              <w:t xml:space="preserve"> received</w:t>
            </w:r>
            <w:r>
              <w:rPr>
                <w:sz w:val="22"/>
                <w:szCs w:val="22"/>
              </w:rPr>
              <w:t xml:space="preserve"> via the following means</w:t>
            </w:r>
            <w:r>
              <w:rPr>
                <w:sz w:val="18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eceived By: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eceived By: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traight Truck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Hopper Bottom Truck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 xml:space="preserve">8) Indicate the percentage of rock that is </w:t>
            </w:r>
            <w:r>
              <w:rPr>
                <w:b/>
                <w:bCs/>
                <w:sz w:val="22"/>
              </w:rPr>
              <w:t>shipped</w:t>
            </w:r>
            <w:r>
              <w:rPr>
                <w:sz w:val="22"/>
              </w:rPr>
              <w:t xml:space="preserve"> via the following means:</w:t>
            </w:r>
          </w:p>
        </w:tc>
      </w:tr>
      <w:tr>
        <w:trPr>
          <w:trHeight w:val="290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Shipped By: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hipped By: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50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Truck (unspecified type)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50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 / a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/>
      </w:pPr>
      <w:r>
        <w:rPr>
          <w:b/>
          <w:bCs/>
          <w:sz w:val="32"/>
        </w:rPr>
        <w:t>Section 5.2: Mineral Processing Facility Information</w:t>
      </w:r>
      <w:r>
        <w:rPr>
          <w:b/>
          <w:bCs/>
          <w:sz w:val="32"/>
          <w:lang w:val="en-US" w:eastAsia="en-US"/>
        </w:rPr>
        <w:t xml:space="preserve"> </w:t>
      </w:r>
      <w:r>
        <w:rPr/>
        <w:t>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40"/>
        <w:gridCol w:w="120"/>
        <w:gridCol w:w="1080"/>
        <w:gridCol w:w="1080"/>
        <w:gridCol w:w="600"/>
        <w:gridCol w:w="1200"/>
        <w:gridCol w:w="240"/>
        <w:gridCol w:w="2280"/>
      </w:tblGrid>
      <w:tr>
        <w:trPr>
          <w:trHeight w:val="360" w:hRule="exac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) Permanent Storage Information</w:t>
            </w:r>
          </w:p>
        </w:tc>
      </w:tr>
      <w:tr>
        <w:trPr>
          <w:trHeight w:val="325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Complete the following information for each permanent storage unit located at the source:</w:t>
            </w:r>
          </w:p>
        </w:tc>
      </w:tr>
      <w:tr>
        <w:trPr>
          <w:trHeight w:val="667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ID#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Installation Dat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apacity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tons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Material Stored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eight permanent storage units (i.e. silos and bins), attach additional information so that each unit is described.</w:t>
            </w:r>
          </w:p>
        </w:tc>
      </w:tr>
      <w:tr>
        <w:trPr>
          <w:trHeight w:val="441" w:hRule="exac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0) Rock Processing Operations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51" w:name="__Fieldmark__125_447404956"/>
            <w:bookmarkStart w:id="52" w:name="__Fieldmark__125_447404956"/>
            <w:bookmarkEnd w:id="52"/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  <w:r>
              <w:rPr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N/A</w:t>
            </w:r>
          </w:p>
        </w:tc>
      </w:tr>
      <w:tr>
        <w:trPr>
          <w:trHeight w:val="325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-108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For the following operations, indicate the throughputs of each process:</w:t>
            </w:r>
          </w:p>
        </w:tc>
      </w:tr>
      <w:tr>
        <w:trPr>
          <w:trHeight w:val="422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ess/Opera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Stations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imum Throughpu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ons/year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 Actual Throughpu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ons/year)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 Crushi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 Crushi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tiary Crushi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es Crushi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eeni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es Screeni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yor Transfer Poi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t Drilling – Unfragmented Sto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Unloading – Fragmented Sto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Unloading – Crushed Sto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 </w:t>
            </w:r>
            <w:r>
              <w:fldChar w:fldCharType="begin">
                <w:ffData>
                  <w:name w:val="Text10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6294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2pt;width:521.95pt;height:53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/>
      </w:pPr>
      <w:r>
        <w:rPr>
          <w:b/>
          <w:bCs/>
          <w:sz w:val="32"/>
        </w:rPr>
        <w:t>Section 5.2: Mineral Processing Facility Information</w:t>
      </w:r>
      <w:r>
        <w:rPr>
          <w:b/>
          <w:bCs/>
          <w:sz w:val="32"/>
          <w:lang w:val="en-US" w:eastAsia="en-US"/>
        </w:rPr>
        <w:t xml:space="preserve"> </w:t>
      </w:r>
      <w:r>
        <w:rPr/>
        <w:t>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0"/>
        <w:gridCol w:w="2160"/>
        <w:gridCol w:w="2160"/>
        <w:gridCol w:w="360"/>
        <w:gridCol w:w="2640"/>
      </w:tblGrid>
      <w:tr>
        <w:trPr>
          <w:trHeight w:val="315" w:hRule="atLeas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) Final Product Information</w:t>
            </w:r>
          </w:p>
        </w:tc>
      </w:tr>
      <w:tr>
        <w:trPr>
          <w:trHeight w:val="161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Indicate the final products and amounts of each produced at the source:</w:t>
            </w:r>
          </w:p>
        </w:tc>
      </w:tr>
      <w:tr>
        <w:trPr>
          <w:trHeight w:val="458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l Produc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imum Produc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ons/year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erage Actual Produc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ons/year)</w:t>
            </w:r>
          </w:p>
        </w:tc>
      </w:tr>
      <w:tr>
        <w:trPr>
          <w:trHeight w:val="35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8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0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If more than five final products are produced, attach additional information so that each product is described.</w:t>
            </w:r>
          </w:p>
        </w:tc>
      </w:tr>
      <w:tr>
        <w:trPr>
          <w:trHeight w:val="175" w:hRule="atLeas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) Current  Operating Limitations</w:t>
            </w:r>
          </w:p>
        </w:tc>
      </w:tr>
      <w:tr>
        <w:trPr>
          <w:trHeight w:val="175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dentify all permitted operational restrictions that are currently applicable to the rock quarrying operations:</w:t>
            </w:r>
          </w:p>
        </w:tc>
      </w:tr>
      <w:tr>
        <w:trPr>
          <w:trHeight w:val="387" w:hRule="atLeast"/>
          <w:cantSplit w:val="true"/>
        </w:trPr>
        <w:tc>
          <w:tcPr>
            <w:tcW w:w="104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</w:rPr>
              <w:t xml:space="preserve">  </w:t>
            </w:r>
          </w:p>
        </w:tc>
      </w:tr>
      <w:tr>
        <w:trPr>
          <w:trHeight w:val="369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five permitted operational restrictions, attach additional information so that each permit limit is identified.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) New Source Performance Standard Applicability</w:t>
            </w:r>
          </w:p>
        </w:tc>
      </w:tr>
      <w:tr>
        <w:trPr>
          <w:trHeight w:val="396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This mineral processing facility is subject to: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187_447404956"/>
            <w:bookmarkStart w:id="54" w:name="__Fieldmark__187_447404956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L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188_447404956"/>
            <w:bookmarkStart w:id="56" w:name="__Fieldmark__188_447404956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N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189_447404956"/>
            <w:bookmarkStart w:id="58" w:name="__Fieldmark__189_447404956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191_447404956"/>
            <w:bookmarkStart w:id="60" w:name="__Fieldmark__191_447404956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OO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192_447404956"/>
            <w:bookmarkStart w:id="62" w:name="__Fieldmark__192_447404956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UU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193_447404956"/>
            <w:bookmarkStart w:id="64" w:name="__Fieldmark__193_447404956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</w:tc>
      </w:tr>
      <w:tr>
        <w:trPr>
          <w:trHeight w:val="175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4) PTE Calculations for Mineral Processing Operations Attached?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5" w:name="__Fieldmark__194_447404956"/>
            <w:bookmarkStart w:id="66" w:name="__Fieldmark__194_447404956"/>
            <w:bookmarkEnd w:id="66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YES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7" w:name="__Fieldmark__195_447404956"/>
            <w:bookmarkStart w:id="68" w:name="__Fieldmark__195_447404956"/>
            <w:bookmarkEnd w:id="68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NO</w:t>
            </w:r>
          </w:p>
        </w:tc>
      </w:tr>
      <w:tr>
        <w:trPr>
          <w:trHeight w:val="175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>
                <w:b/>
              </w:rPr>
              <w:t xml:space="preserve">15) Additional Information Attached?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9" w:name="__Fieldmark__196_447404956"/>
            <w:bookmarkStart w:id="70" w:name="__Fieldmark__196_447404956"/>
            <w:bookmarkEnd w:id="70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YES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1" w:name="__Fieldmark__197_447404956"/>
            <w:bookmarkStart w:id="72" w:name="__Fieldmark__197_447404956"/>
            <w:bookmarkEnd w:id="7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NO</w:t>
            </w:r>
          </w:p>
        </w:tc>
      </w:tr>
    </w:tbl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2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  <w:t>Complete the Following ONLY if completing this section as part of an Operating Permit applicati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2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38"/>
        <w:gridCol w:w="1738"/>
        <w:gridCol w:w="1738"/>
        <w:gridCol w:w="1738"/>
        <w:gridCol w:w="1738"/>
      </w:tblGrid>
      <w:tr>
        <w:trPr>
          <w:trHeight w:val="498" w:hRule="atLeast"/>
          <w:cantSplit w:val="true"/>
        </w:trPr>
        <w:tc>
          <w:tcPr>
            <w:tcW w:w="104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) Provide the throughput (i.e. total rock quarried) for this source for the past five years:</w:t>
            </w:r>
          </w:p>
        </w:tc>
      </w:tr>
      <w:tr>
        <w:trPr>
          <w:trHeight w:val="363" w:hRule="atLeast"/>
          <w:cantSplit w:val="true"/>
        </w:trPr>
        <w:tc>
          <w:tcPr>
            <w:tcW w:w="17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3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 (tons/year)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428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7) Actual Emissions for Mineral Processing Operations Attached?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3" w:name="__Fieldmark__208_447404956"/>
            <w:bookmarkStart w:id="74" w:name="__Fieldmark__208_447404956"/>
            <w:bookmarkEnd w:id="7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YES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5" w:name="__Fieldmark__209_447404956"/>
            <w:bookmarkStart w:id="76" w:name="__Fieldmark__209_447404956"/>
            <w:bookmarkEnd w:id="76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NO</w:t>
            </w:r>
          </w:p>
        </w:tc>
      </w:tr>
      <w:tr>
        <w:trPr>
          <w:trHeight w:val="369" w:hRule="exact"/>
          <w:cantSplit w:val="true"/>
        </w:trPr>
        <w:tc>
          <w:tcPr>
            <w:tcW w:w="10428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>
                <w:b/>
              </w:rPr>
              <w:t xml:space="preserve">18) Additional Information Attached?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7" w:name="__Fieldmark__210_447404956"/>
            <w:bookmarkStart w:id="78" w:name="__Fieldmark__210_447404956"/>
            <w:bookmarkEnd w:id="78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YES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9" w:name="__Fieldmark__211_447404956"/>
            <w:bookmarkStart w:id="80" w:name="__Fieldmark__211_447404956"/>
            <w:bookmarkEnd w:id="80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  <w:szCs w:val="20"/>
      </w:rPr>
      <w:t>Rev 07/22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Form 5.0, Section 5.2</w:t>
    </w:r>
  </w:p>
  <w:p>
    <w:pPr>
      <w:pStyle w:val="Footer"/>
      <w:tabs>
        <w:tab w:val="clear" w:pos="4320"/>
        <w:tab w:val="clear" w:pos="8640"/>
        <w:tab w:val="center" w:pos="4920" w:leader="none"/>
        <w:tab w:val="right" w:pos="10080" w:leader="none"/>
      </w:tabs>
      <w:ind w:left="-360" w:right="-720" w:hanging="0"/>
      <w:rPr/>
    </w:pPr>
    <w:r>
      <w:rPr>
        <w:sz w:val="20"/>
        <w:szCs w:val="20"/>
      </w:rPr>
      <w:tab/>
      <w:tab/>
      <w:t>08-105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6710</wp:posOffset>
          </wp:positionH>
          <wp:positionV relativeFrom="paragraph">
            <wp:posOffset>66675</wp:posOffset>
          </wp:positionV>
          <wp:extent cx="1533525" cy="371475"/>
          <wp:effectExtent l="0" t="0" r="0" b="0"/>
          <wp:wrapSquare wrapText="bothSides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 xml:space="preserve">Form 5.0: Facility Inform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36:00Z</dcterms:created>
  <dc:creator>MS0242</dc:creator>
  <dc:description/>
  <cp:keywords/>
  <dc:language>en-US</dc:language>
  <cp:lastModifiedBy>Lasswell, Owen</cp:lastModifiedBy>
  <cp:lastPrinted>2006-09-15T10:43:00Z</cp:lastPrinted>
  <dcterms:modified xsi:type="dcterms:W3CDTF">2022-09-23T20:10:00Z</dcterms:modified>
  <cp:revision>4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261616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1436793184</vt:r8>
  </property>
  <property fmtid="{D5CDD505-2E9C-101B-9397-08002B2CF9AE}" pid="8" name="_ReviewingToolsShownOnce">
    <vt:lpwstr/>
  </property>
</Properties>
</file>